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 w:before="0" w:after="0"/>
        <w:jc w:val="center"/>
        <w:rPr/>
      </w:pPr>
      <w:r>
        <w:rPr>
          <w:rStyle w:val="Style14"/>
          <w:rFonts w:cs="Bookman Old Style" w:ascii="Bookman Old Style" w:hAnsi="Bookman Old Style"/>
          <w:i w:val="false"/>
          <w:color w:val="000000"/>
        </w:rPr>
        <w:t>ПЛАН РАБОТЫ</w:t>
      </w:r>
    </w:p>
    <w:p>
      <w:pPr>
        <w:pStyle w:val="Normal"/>
        <w:spacing w:lineRule="atLeast" w:line="310" w:before="0" w:after="0"/>
        <w:jc w:val="center"/>
        <w:rPr/>
      </w:pPr>
      <w:r>
        <w:rPr>
          <w:rStyle w:val="Style14"/>
          <w:rFonts w:cs="Bookman Old Style" w:ascii="Bookman Old Style" w:hAnsi="Bookman Old Style"/>
          <w:i w:val="false"/>
          <w:color w:val="000000"/>
        </w:rPr>
        <w:t>по информационно-коммуникационным технологиям</w:t>
      </w:r>
    </w:p>
    <w:p>
      <w:pPr>
        <w:pStyle w:val="Normal"/>
        <w:spacing w:lineRule="atLeast" w:line="310" w:before="0" w:after="0"/>
        <w:jc w:val="center"/>
        <w:rPr/>
      </w:pPr>
      <w:r>
        <w:rPr>
          <w:rStyle w:val="Style14"/>
          <w:rFonts w:cs="Bookman Old Style" w:ascii="Bookman Old Style" w:hAnsi="Bookman Old Style"/>
          <w:i w:val="false"/>
          <w:color w:val="000000"/>
        </w:rPr>
        <w:t>на 2020-2021 учебный год</w:t>
      </w:r>
    </w:p>
    <w:p>
      <w:pPr>
        <w:pStyle w:val="Normal"/>
        <w:spacing w:lineRule="atLeast" w:line="310" w:before="0" w:after="0"/>
        <w:jc w:val="center"/>
        <w:rPr>
          <w:rStyle w:val="Style14"/>
          <w:rFonts w:ascii="Bookman Old Style" w:hAnsi="Bookman Old Style" w:eastAsia="Times New Roman" w:cs="Bookman Old Style"/>
          <w:b/>
          <w:b/>
          <w:i w:val="false"/>
          <w:i w:val="false"/>
          <w:color w:val="000000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Cs/>
          <w:lang w:eastAsia="ru-RU"/>
        </w:rPr>
        <w:t xml:space="preserve">Цели: </w:t>
      </w:r>
      <w:r>
        <w:rPr>
          <w:rFonts w:eastAsia="Times New Roman" w:cs="Bookman Old Style" w:ascii="Bookman Old Style" w:hAnsi="Bookman Old Style"/>
          <w:lang w:eastAsia="ru-RU"/>
        </w:rPr>
        <w:t>Улучшение качества обучения на основе использования новых информационных технологий через вовлечение школы в построение единого информационного пространства и формирование у учащихся мировоззрения открытого информационного обществ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ru-RU"/>
        </w:rPr>
      </w:pPr>
      <w:r>
        <w:rPr>
          <w:rFonts w:eastAsia="Times New Roman" w:cs="Bookman Old Style" w:ascii="Bookman Old Style" w:hAnsi="Bookman Old Style"/>
          <w:bCs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1.Внедрение в управленческую деятельность, учебный процесс, социально-воспитательную работу современных информационных технолог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2.Повышение информационной культуры педагогических и управленческих кадр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3.Развитие творческого, самостоятельного мышления школьников, формирование умений и навыков самостоятельного поиска, анализа и оценки информ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4.Развитие материально-технической баз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5.Развитие информационных ресурсов образовательного учреждения (сайт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6.Организация доступа педагогам и учащимся к информационным ресурсам Интернет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ru-RU"/>
        </w:rPr>
      </w:pPr>
      <w:r>
        <w:rPr>
          <w:rFonts w:eastAsia="Times New Roman" w:cs="Bookman Old Style" w:ascii="Bookman Old Style" w:hAnsi="Bookman Old Style"/>
          <w:bCs/>
          <w:lang w:eastAsia="ru-RU"/>
        </w:rPr>
        <w:t>Основные направления рабо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1.Внедрение новых информационных технологий в управле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2.Внедрение новых информационных технологий в учебный процес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3.Обучение членов педагогического коллектива новым информационным технология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lang w:eastAsia="ru-RU"/>
        </w:rPr>
        <w:t>4.Использование современных информационных технологий во внеклассной и внеурочной деятельности школьник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lang w:eastAsia="ru-RU"/>
        </w:rPr>
        <w:br/>
      </w:r>
      <w:r>
        <w:rPr>
          <w:rStyle w:val="Style14"/>
          <w:rFonts w:cs="Bookman Old Style" w:ascii="Bookman Old Style" w:hAnsi="Bookman Old Style"/>
          <w:b w:val="false"/>
          <w:i w:val="false"/>
          <w:color w:val="000000"/>
        </w:rPr>
        <w:t>ОСНОВНЫЕ МЕРОПРИЯТИЯ ИНФОРМАТИЗАЦИИ</w:t>
      </w:r>
    </w:p>
    <w:p>
      <w:pPr>
        <w:pStyle w:val="Normal"/>
        <w:spacing w:lineRule="auto" w:line="240" w:before="0" w:after="0"/>
        <w:jc w:val="center"/>
        <w:rPr>
          <w:rStyle w:val="Style14"/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Style w:val="Style14"/>
          <w:rFonts w:cs="Bookman Old Style" w:ascii="Bookman Old Style" w:hAnsi="Bookman Old Style"/>
          <w:b w:val="false"/>
          <w:i w:val="false"/>
          <w:color w:val="000000"/>
        </w:rPr>
        <w:t>МКОУ « Маджалисская СОШ №1»</w:t>
      </w:r>
    </w:p>
    <w:p>
      <w:pPr>
        <w:pStyle w:val="Normal"/>
        <w:spacing w:lineRule="auto" w:line="240" w:before="0" w:after="0"/>
        <w:jc w:val="center"/>
        <w:rPr>
          <w:rStyle w:val="Style14"/>
          <w:rFonts w:ascii="Bookman Old Style" w:hAnsi="Bookman Old Style" w:eastAsia="Times New Roman" w:cs="Bookman Old Style"/>
          <w:b w:val="false"/>
          <w:b w:val="false"/>
          <w:bCs/>
          <w:i w:val="false"/>
          <w:i w:val="false"/>
          <w:color w:val="000000"/>
          <w:lang w:eastAsia="ru-RU"/>
        </w:rPr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"/>
        <w:gridCol w:w="2632"/>
        <w:gridCol w:w="201"/>
        <w:gridCol w:w="1708"/>
        <w:gridCol w:w="138"/>
        <w:gridCol w:w="1420"/>
        <w:gridCol w:w="2832"/>
        <w:gridCol w:w="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ероприятия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тветственный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рок исполнения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езультат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Нормативное обеспечение деятельност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1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дготовка нормативной документации по работе заместителя директора по информатизации на 2020-2021 уч. год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 директора по ИКТ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ентябрь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акет документов, регламентирующих работу замдиректора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аспортизация компьютерного класса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Зам директора  по ИКТ, зав. кабинетом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ктябр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акет документов, регламентирующих работу компьютерного класса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онтроль работы сети  Интернет в локальной сети и </w:t>
            </w:r>
            <w:r>
              <w:rPr>
                <w:rFonts w:cs="Bookman Old Style" w:ascii="Bookman Old Style" w:hAnsi="Bookman Old Style"/>
                <w:lang w:val="en-US"/>
              </w:rPr>
              <w:t>WI</w:t>
            </w:r>
            <w:r>
              <w:rPr>
                <w:rFonts w:cs="Bookman Old Style" w:ascii="Bookman Old Style" w:hAnsi="Bookman Old Style"/>
              </w:rPr>
              <w:t>-</w:t>
            </w:r>
            <w:r>
              <w:rPr>
                <w:rFonts w:cs="Bookman Old Style" w:ascii="Bookman Old Style" w:hAnsi="Bookman Old Style"/>
                <w:lang w:val="en-US"/>
              </w:rPr>
              <w:t>F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чёт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Материально-техническое обеспеч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4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1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еспечение условий для использования кабинета информатики в режиме межпредметного компьютерного класса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ффективное использование компьютерной техники на уроках с выходом в Интерне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2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еспечение условий для использования ИКТ учителями – предметникам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ое использование компьютерной техники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Методическое обеспечение.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1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иагностирование потребностей учителей-предметников в использовании ИКТ, локальных и глобальной компьютерной сети.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ая работа учителей.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зультат в справке 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2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рганизация и проведение консультаций  для учителей – классных руководителей  по работе с ИКТ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ая работа учителей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3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учение учителей навыкам по использованию компьютеров в учебном процессе.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ая работа учителей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4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учение учителей навыкам по использованию мультимедийной установки на уроках и внеклассных мероприятиях.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ая работа учителей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5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здание банка электронных пособий по предмета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pacing w:lineRule="auto" w:line="240" w:before="0" w:after="280"/>
              <w:ind w:left="313" w:hanging="31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истематизация имеющихся средств медиате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13" w:hanging="313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истематизация электронных пособий, созданных учителями и учениками школы.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, библиотекар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еврал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Банк электронных пособий по предметам, доступный для работы всех учителей- предметников школы в библиотеке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инар по ведению электронного журнала и дневника на сайте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нтябрь - октябр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ффективная работа учителей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инар по ведению электронного портфоли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нтябрь - октябр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ффективная работа учителей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86" w:hRule="atLeas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Развитие информационной культуры учащихся и учителей на основе ИК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1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новление школьного сайта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ь информа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еженедельно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новленная информация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2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здание условий для использования ИКТ в проведении внеклассных воспитательных мероприятий.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 Директора по ИК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Банк электронных пособий по методике проведения внешкольных мероприятий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3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рганизация работы по подготовке к олимпиадам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Директора по ИК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Эффективное использование Internet –ресурсов учащимися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4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абота электронной почты с целью своевременного получения необходимой документации 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 Директора по ИК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воевременного получения необходимой документации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5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Проведение уроков с использованием ИКТ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ффективное использование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6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Отслеживание эффективности применения ИКТ на уроках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 .Директора по И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Bookman Old Style" w:ascii="Bookman Old Style" w:hAnsi="Bookman Old Style"/>
              </w:rPr>
              <w:t xml:space="preserve">Повышение </w:t>
            </w:r>
            <w:r>
              <w:rPr>
                <w:rFonts w:cs="Bookman Old Style" w:ascii="Bookman Old Style" w:hAnsi="Bookman Old Style"/>
                <w:lang w:val="en-US"/>
              </w:rPr>
              <w:t>IT</w:t>
            </w:r>
            <w:r>
              <w:rPr>
                <w:rFonts w:cs="Bookman Old Style" w:ascii="Bookman Old Style" w:hAnsi="Bookman Old Style"/>
              </w:rPr>
              <w:t>- компетентности учителей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Участие в муниципальных, районных и областных мероприятиях по использованию И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.1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астие в олимпиадах  по предметам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читель информатик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Ноябрь - Декабрь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спешное выступление ребят на олимпиаде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частие в семинарах, проводимых муниципальными отделами образования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 директора по ИКТ, учител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формация о новинках в области внедрения ИКТ в образовательный процесс.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3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астие в других конкурсах по ИКТ муниципального, регионального характер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м. директора по ИКТ, учител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вышение эффективности обуч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Создание баз данных по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орректировка базы данных прохождения ПК  по использованию ИКТ учителями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абр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стематизация данны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естр программного обеспечения на 2020-2021уч гг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. директора по ИК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ечение го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стематизация данны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6:54:00Z</dcterms:created>
  <dc:creator>user</dc:creator>
  <dc:description/>
  <cp:keywords/>
  <dc:language>en-US</dc:language>
  <cp:lastModifiedBy>McoM</cp:lastModifiedBy>
  <cp:lastPrinted>2020-09-03T10:44:00Z</cp:lastPrinted>
  <dcterms:modified xsi:type="dcterms:W3CDTF">2020-10-08T10:30:00Z</dcterms:modified>
  <cp:revision>13</cp:revision>
  <dc:subject/>
  <dc:title/>
</cp:coreProperties>
</file>