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8"/>
        </w:rPr>
        <w:t xml:space="preserve">работы заместителя директора школы по безопас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на 2020 – 2021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Цель работ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еспечение безопасности, антитеррористической защищённости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МКОУ «Маджалисская СОШ №1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Задачи работы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работка и подготовка к утверждению документов планирования мероприятий по обеспечению безопасности, антитеррористической защищённост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ланирование и проведение занятий по подготовке преподавательского состава, обслуживающего персонала и обучающихся по вопросам безопасности, антитеррористической защиты и действиям при возникновении Ч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Осуществление контроля за соблюдением требований внутри объектного режима и правил внутреннего распорядк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ация и поддержка взаимодействия с органами внутренних дел, ФСБ, ГО и ЧС, прокуратуры по вопросам обеспечения правопорядка и безопасност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азание помощи педагогическим работникам в обеспечении безопасности и общественного порядка во время проведения массов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70"/>
        <w:gridCol w:w="1984"/>
        <w:gridCol w:w="1985"/>
        <w:gridCol w:w="11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рок вы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твет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риме-чание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Организационные мероприятия по улучшению условий охраны труда, здоровья персонала и учащихся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ить качественную подготовку и прием кабине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ентябр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в. кабине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одить работу по соблюдению законодательства по охране труда, выполнению санитарно-</w:t>
              <w:br/>
              <w:t>гигиенических нор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стематичес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, профсою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воевременно выявлять участки, не отвечающие нормам охраны труда и требованиям трудового законодательства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, профсою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сти общий технический осмотр зданий и сооружений школы с составлением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нтябрь, 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ми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формить в каждом кабинете началь-ных классов «Уголок безопас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твер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 началь-ны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сти испытание спортивного оборудования, инвентаря, (оформить документаль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оябр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контроль за прохожде-нием медицинских осмотров  работников и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ентябр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ить кабинеты повышенной опасности  аптеч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начале учебн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водить  инструктаж по охране труда со всеми вновь прибывшими на работу лицам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 работающими и обучающимися в начале каждого полугодия с регистрацией в журнале установленной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устройства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раза в год на рабочем мес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водить  вводный инструктаж по охране труда с обучающимися по предметам с регистрацией в классном журнал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раза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одить инструктаж с обучающи-мися по охране труда при организации общественно-полезного труда, проведении внеклассных мероприятий по всем рекомендуемым направлениям с регистрацией в журнале установленной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ственные за работу на пришкольном участке, внекласс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одить инструктаж по охране труда на рабочих местах всех работников с регистрацией в журнале установленной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29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овать систематический административно-общественный контроль по охране труд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нтроль: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 соблюдения законодательства по охране труда, выполнению санитар-но-гигиенических норм;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) документации по охране труда в кабинетах физики, химии, информа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) наличия инструкций по охране труда во всех кабине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, профсою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существление мониторинга состоя-ния здоровья учащихся, персон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отка инструкций по ОТ, памяток по требованиям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 травмат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, профсою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филактика детского дорожно-транспортного травматизм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и проведение инструктажей в классах по 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ентябр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бесед с использованием информации ГИБ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трудники ГИБ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бесед в классах на тему: «Поведение на дорогах во время канику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тябрь, декабрь апрель, 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и проведение викторин, конкурсов по 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бесед в начальных классах на уроках «Окружающий мир» по 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ение контроля за работой классных руководителей по профилактике ДД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беспечение безопасности учащихся при организации перевозок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инструктажей сопровождаю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инструктажей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провож-да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жарная безопас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дание приказов по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ентябр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ир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инструктажей с персона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раза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оевременное доведение норматив-ных документов до персонала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и проведение учебных эвак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реже 1 раза в полугод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ка наличия огнетушителей и организация их своевременной перезаряд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ение контроля за состоянием эвакуационных проходов, выходов, коридоров и лестни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жеднев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филактическая работа по предупреждению террористических актов</w:t>
            </w:r>
          </w:p>
        </w:tc>
      </w:tr>
      <w:tr>
        <w:trPr>
          <w:trHeight w:val="64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 работы дежурного персона-ла, соблюдения пропускного режи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жеднев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мотр ограждения, ворот, калиток, запасных выходов, запоров, замков, решёток на предмет их целостности и испра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жеднев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учение положений, инструкций, памяток и другой документации по обеспечению безопасности в школе с принятыми на работу сотрудниками в течение недели после их трудовой деятельности в образовательном учреж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отка и корректировка паспорта безопасности школы и иной докумен-тации (памяток, планов, инструкций) по обеспечению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дополнительных мер безопасности при проведении мероп-риятий в выходные и праздничные д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и проведение тренировок по действиям персонала и обучающихся при угрозе тер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работы антитеррористической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Гражданская оборона и защита от ЧС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дание приказов по 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ентябр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ир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ебные занятия по защите от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отка документации по ГО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енировки по действиям в различных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5:15:00Z</dcterms:created>
  <dc:creator>Наталья</dc:creator>
  <dc:description/>
  <cp:keywords/>
  <dc:language>en-US</dc:language>
  <cp:lastModifiedBy>McoM</cp:lastModifiedBy>
  <cp:lastPrinted>2020-08-31T21:47:00Z</cp:lastPrinted>
  <dcterms:modified xsi:type="dcterms:W3CDTF">2020-09-12T19:08:00Z</dcterms:modified>
  <cp:revision>15</cp:revision>
  <dc:subject/>
  <dc:title/>
</cp:coreProperties>
</file>