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успеваемости и  посещаем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 ______      ____ четверть      _________________ учебный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11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709"/>
      </w:tblGrid>
      <w:tr>
        <w:trPr>
          <w:trHeight w:val="1323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его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р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о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г. я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 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ат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успеваемости по предм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по предм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 по предм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-во пропущ уроков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% непосещ уроков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ые пропуски у :  ____________________-________ур., _____________________-_________ур., _______________-__________ ур., _______________________ - ________ур., _____________________ -ур., ___________________ - _______ ур., ____________________ -ур., ________________ - _______ур., ______________ - ________ур., ______________________ - ________у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21:00Z</dcterms:created>
  <dc:creator>Референт</dc:creator>
  <dc:description/>
  <cp:keywords/>
  <dc:language>en-US</dc:language>
  <cp:lastModifiedBy>Оксана</cp:lastModifiedBy>
  <cp:lastPrinted>2019-10-26T10:02:00Z</cp:lastPrinted>
  <dcterms:modified xsi:type="dcterms:W3CDTF">2019-10-26T07:02:00Z</dcterms:modified>
  <cp:revision>26</cp:revision>
  <dc:subject/>
  <dc:title>Ведомость успеваемости и  посещаемости</dc:title>
</cp:coreProperties>
</file>