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ПЛАН РАБОТЫ СОЦИАЛЬНОГО ПЕДАГОГА </w:t>
      </w:r>
    </w:p>
    <w:p>
      <w:pPr>
        <w:pStyle w:val="Subtitle"/>
        <w:rPr/>
      </w:pPr>
      <w:r>
        <w:rPr>
          <w:szCs w:val="28"/>
        </w:rPr>
        <w:t>НА 2019-2020 УЧЕБНЫЙ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Subtitle"/>
        <w:ind w:left="70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этом учебном году цель работы:</w:t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>Цель:</w:t>
      </w:r>
      <w:r>
        <w:rPr>
          <w:sz w:val="24"/>
        </w:rPr>
        <w:t xml:space="preserve"> Социальная защита обучающихся и профилактика правонарушений.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Задачи: </w:t>
      </w:r>
    </w:p>
    <w:p>
      <w:pPr>
        <w:pStyle w:val="Normal"/>
        <w:numPr>
          <w:ilvl w:val="0"/>
          <w:numId w:val="12"/>
        </w:numPr>
        <w:ind w:left="709" w:hanging="360"/>
        <w:jc w:val="both"/>
        <w:rPr>
          <w:sz w:val="24"/>
        </w:rPr>
      </w:pPr>
      <w:r>
        <w:rPr>
          <w:sz w:val="24"/>
        </w:rPr>
        <w:t>Способствование взаимодействию детей группы "риска", родителей, преподавателей.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sz w:val="24"/>
        </w:rPr>
      </w:pPr>
      <w:r>
        <w:rPr>
          <w:sz w:val="24"/>
        </w:rPr>
        <w:t>Создание условий для самоутверждения каждого ребёнка в формах общественно приемлемого поведения, обретение каждым социального статуса в среде сверстников.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sz w:val="24"/>
        </w:rPr>
      </w:pPr>
      <w:r>
        <w:rPr>
          <w:sz w:val="24"/>
        </w:rPr>
        <w:t>Повышение своей квалификации.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Критерии: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4"/>
        </w:rPr>
      </w:pPr>
      <w:r>
        <w:rPr>
          <w:sz w:val="24"/>
        </w:rPr>
        <w:t>Уменьшение конфликтных ситуаций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4"/>
        </w:rPr>
      </w:pPr>
      <w:r>
        <w:rPr>
          <w:sz w:val="24"/>
        </w:rPr>
        <w:t>Расширение представления о разных способах устройства человеческой жизни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4"/>
        </w:rPr>
      </w:pPr>
      <w:r>
        <w:rPr>
          <w:sz w:val="24"/>
        </w:rPr>
        <w:t>Расширение представления о разных приёмах, методах, технологиях работы социального педагога.</w:t>
      </w:r>
    </w:p>
    <w:p>
      <w:pPr>
        <w:pStyle w:val="Subtitle"/>
        <w:ind w:left="70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нтябрь</w:t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55"/>
        <w:gridCol w:w="2127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</w:t>
            </w:r>
            <w:r>
              <w:rPr>
                <w:sz w:val="22"/>
              </w:rPr>
              <w:t>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инг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с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ответственные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Диагностическ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right="-249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Выявление группы «рис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обучающие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Неблагополучных сем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емьи обуч-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оц. педагог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Учащихся, состоящих на учё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обучающие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оц. педагог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Многодетных сем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2 Изучение личных дел учащихся группы «рис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ч.дела обуч-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теч меся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оц. педагог</w:t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3 Выявление и составление списков ВШУ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Списки учащихся на ВШУ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Списки неблагополучных семей на ВШУ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Список опекаемых учащихся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Список детей-инвали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обучающие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в теч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оциальный педагог</w:t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4  Инструктаж кл. рук. по составлению соц карты  класс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ласс. рук-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оц.педагог</w:t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5 Составление социальной карты  класс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буч-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2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ласс.рук-ль</w:t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Составление социального паспорта школ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буч-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-4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оц.педагог</w:t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Сбор информации по обучающимся, пропустивших более 80 уроков в отчётный меся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ающие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.педаго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.рук-ли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Предупредительно-профилактическ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ind w:left="317" w:hanging="360"/>
              <w:rPr>
                <w:sz w:val="22"/>
              </w:rPr>
            </w:pPr>
            <w:r>
              <w:rPr>
                <w:sz w:val="22"/>
              </w:rPr>
              <w:t>Проведение индивидуальных консультаций родителям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бучающиеся и их род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оц. педагог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2  Проведение индивидуальных  консультаций подопечны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ающие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оц.педагог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3 Контроль за успеваемостью и  посещаемостью подопеч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ающие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оц. педагог</w:t>
            </w:r>
          </w:p>
        </w:tc>
      </w:tr>
      <w:tr>
        <w:trPr>
          <w:trHeight w:val="2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Рейд по проверке посещаемости уроков и по проверке внешнего вида обучаю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ающие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ж.учитель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Патронаж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>Неблагополучных семей состоящих на  учёте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Контрольное обследование условий жизни несовершеннолетних подопеч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емьи обуч-с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11 к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оц.педагог класс.рук-ль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Организационно-методическ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 Участие в работе КДН и З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ающиеся и их род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пятн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.педагог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 Участие в работе Совета отц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ающиеся и их род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. дир по ВР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.3 Организация ведения журнала посещаемости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ающие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еж. учитель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4 Организация встреч с инспектором ПДН и специалистами служб и ведомств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системы профилак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бучающие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 необх-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оц.педаго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 по ВР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5 Обеспечение детей, находящихся в социально-опасном положении, горячим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питанием, учебниками из фондов школьной библиотеки, льготными путёвками 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летний оздоровительный лаге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обучающиеся   в социально-опасном поло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нтябрь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.педаго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 по В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сс.рук-ль</w:t>
            </w:r>
          </w:p>
        </w:tc>
      </w:tr>
      <w:tr>
        <w:trPr>
          <w:trHeight w:val="2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вышение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1 Обобщение результатов работы, оформление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. педагог</w:t>
            </w:r>
          </w:p>
        </w:tc>
      </w:tr>
      <w:tr>
        <w:trPr>
          <w:trHeight w:val="4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2 Освоение новых форм, методик,  технологий и приёмов социальной  работы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ый педагог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3 Работа в творческих групп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. педагог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4 Составление планов совместной работы с ПДН, ГН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ый педагог</w:t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5 </w:t>
            </w:r>
            <w:r>
              <w:rPr>
                <w:sz w:val="22"/>
                <w:szCs w:val="24"/>
              </w:rPr>
              <w:t>Оформление учетных документов на учащихся, неблагополучных семей, опекаемых поставленных на ВШУ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ый педагог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ра « Правовой калейдоскоп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-9 к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ый педагог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>
          <w:b/>
          <w:sz w:val="32"/>
          <w:szCs w:val="32"/>
        </w:rPr>
        <w:t>о</w:t>
      </w:r>
      <w:r>
        <w:rPr/>
        <w:t>ктябрь</w:t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55"/>
        <w:gridCol w:w="2127"/>
        <w:gridCol w:w="1842"/>
        <w:gridCol w:w="1560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Диагностическ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right="-24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ind w:left="317" w:hanging="360"/>
              <w:rPr>
                <w:sz w:val="24"/>
              </w:rPr>
            </w:pPr>
            <w:r>
              <w:rPr>
                <w:sz w:val="24"/>
              </w:rPr>
              <w:t>Выявление и учёт обучающихся (семей), требующих повышенного педагогического внимания (группа «риска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ind w:left="317" w:hanging="360"/>
              <w:rPr>
                <w:sz w:val="24"/>
              </w:rPr>
            </w:pPr>
            <w:r>
              <w:rPr>
                <w:sz w:val="24"/>
              </w:rPr>
              <w:t>Осуществление сбора   необходимых свед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ласс.рук-ль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ind w:left="317" w:hanging="360"/>
              <w:rPr>
                <w:sz w:val="24"/>
              </w:rPr>
            </w:pPr>
            <w:r>
              <w:rPr>
                <w:sz w:val="24"/>
              </w:rPr>
              <w:t>Выявление семей, находящихся в социально-опасном положении. Формирование банка данных по семь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ьи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ind w:left="317" w:hanging="360"/>
              <w:rPr>
                <w:sz w:val="24"/>
              </w:rPr>
            </w:pPr>
            <w:r>
              <w:rPr>
                <w:sz w:val="24"/>
              </w:rPr>
              <w:t xml:space="preserve">Проведение социометрическ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метод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,5,10 клас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2-3 нед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ласс.рук-ль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ind w:left="317" w:hanging="360"/>
              <w:rPr>
                <w:sz w:val="24"/>
              </w:rPr>
            </w:pPr>
            <w:r>
              <w:rPr>
                <w:sz w:val="24"/>
              </w:rPr>
              <w:t>Обработка и анализ социомет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4 нед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6   Изучение личных дел учащихся группы «рис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чные дел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 Сбор информации по обучающимся, пропустивших более 80 уроков в отчётный меся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нед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.рук-ли</w:t>
            </w:r>
          </w:p>
        </w:tc>
      </w:tr>
      <w:tr>
        <w:trPr>
          <w:trHeight w:val="1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едупредительно-профилактическ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 Проведение индивидуальных  консультаций подопечным и их опекун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печные и опеку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необх-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 психолог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 Контроль за успеваемостью и  посещаемостью обучаю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ц.педаго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сс.рук-ли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3 Организация ведения журнала посещаемости обучаю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ежурный учитель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4  Проведение индивидуальных консультаций родителям обучаю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одители уча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 необх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5 Подготовка и модернизация стенда по профилактике правонарушений, включающего в себя материалы по профилактике злоупотребления ПА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Патронаж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Неблагополучных семей состоящих на  учёте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Контрольное обследование условий жизни несовершеннолетних подопеч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мьи обуч-с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11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 класс.рук-ль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ды классных руководителей, социального педагога и членов родительского комитета в семьи учащихся требующих особого вним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ьи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сс.рук-ль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 Решение вопросов трудоустройства, защиты прав ребенка в суде, органах опеки, образования, социально-экономических проблем (оформление документации)</w:t>
            </w:r>
          </w:p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учающиес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рганизационно-методическ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 Участие в работе КДН и З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щиеся и их род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пятниц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 Участие в работе Совета Отцо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нед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дир по ВР</w:t>
            </w:r>
          </w:p>
        </w:tc>
      </w:tr>
      <w:tr>
        <w:trPr>
          <w:trHeight w:val="1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3 Цикл классных час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"Поведение в школе и общественных местах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Уголовная и административная ответственность несовершеннолетних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Правила поведения в школе» с использованием И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6 класс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11 класс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4 клас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2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вышение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.1 Обобщение результатов работы, оформление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4.2 Освоение новых форм, методик,  технологий и приёмов социальной  работы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.3 Работа в творческих групп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</w:rPr>
              <w:t xml:space="preserve">4.4 </w:t>
            </w:r>
            <w:r>
              <w:rPr>
                <w:sz w:val="24"/>
                <w:szCs w:val="24"/>
              </w:rPr>
              <w:t>Оформление учетных документов на учащихся, неблагополучных семей, опекаемых поставленных на ВШ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оциальный педагог</w:t>
            </w:r>
          </w:p>
        </w:tc>
      </w:tr>
    </w:tbl>
    <w:p>
      <w:pPr>
        <w:pStyle w:val="Heading"/>
        <w:rPr/>
      </w:pPr>
      <w:r>
        <w:rPr/>
        <w:t>ноябрь</w:t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55"/>
        <w:gridCol w:w="2127"/>
        <w:gridCol w:w="1842"/>
        <w:gridCol w:w="1560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Диагностическ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right="-24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317" w:hanging="360"/>
              <w:rPr>
                <w:sz w:val="24"/>
              </w:rPr>
            </w:pPr>
            <w:r>
              <w:rPr>
                <w:sz w:val="24"/>
              </w:rPr>
              <w:t>Выявление и учёт обучающихся (семей), требующих повышенного педагогического внимания (группа «риска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317" w:hanging="360"/>
              <w:rPr>
                <w:sz w:val="24"/>
              </w:rPr>
            </w:pPr>
            <w:r>
              <w:rPr>
                <w:sz w:val="24"/>
              </w:rPr>
              <w:t>Осуществление сбора   необходимых свед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сс.рук-ль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317" w:hanging="360"/>
              <w:rPr>
                <w:sz w:val="24"/>
              </w:rPr>
            </w:pPr>
            <w:r>
              <w:rPr>
                <w:sz w:val="24"/>
              </w:rPr>
              <w:t>Выявление семей, находящихся в социально-опасном положении. Формирование банка данных по семь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ьи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317" w:hanging="360"/>
              <w:rPr>
                <w:sz w:val="24"/>
              </w:rPr>
            </w:pPr>
            <w:r>
              <w:rPr>
                <w:sz w:val="24"/>
              </w:rPr>
              <w:t>Сбор информации по обучающимся, пропустивших более 80 уроков в отчётный меся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нед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.рук-ли</w:t>
            </w:r>
          </w:p>
        </w:tc>
      </w:tr>
      <w:tr>
        <w:trPr>
          <w:trHeight w:val="1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едупредительно-профилактическ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1 Проведение индивидуальных  консультаций подопечны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учающиеся и их род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необх-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ихолог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2 Контроль за успеваемостью и  посещаемостью подопеч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3 Организация ведения журнала посещаемости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журный учитель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4  Проведение индивидуальных консультаций родителям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дители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 необх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 Решение вопросов трудоустройства, защиты прав ребенка в суде, органах опеки, образования, социально-экономических проблем (оформление документ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учающиес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рганизационно-методическ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 Участие в работе КДН и З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 и их род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пятниц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 Участие в работе Совета Отцо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нед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ВР</w:t>
            </w:r>
          </w:p>
        </w:tc>
      </w:tr>
      <w:tr>
        <w:trPr>
          <w:trHeight w:val="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3.3 Цикл классных час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"Поведение в школе и общественных местах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Я и моя семь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-8 класс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6 клас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2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вышение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 Обобщение результатов работы, оформление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ц. педагог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2 Освоение новых форм, методик,  технологий и приёмов социальной  работы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 Работа в творческих групп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4 </w:t>
            </w:r>
            <w:r>
              <w:rPr>
                <w:sz w:val="24"/>
                <w:szCs w:val="24"/>
              </w:rPr>
              <w:t>Оформление учетных документов на учащихся, поставленных на ВШК</w:t>
            </w:r>
            <w:r>
              <w:rPr>
                <w:sz w:val="22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декабрь</w:t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55"/>
        <w:gridCol w:w="2127"/>
        <w:gridCol w:w="1842"/>
        <w:gridCol w:w="1560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Диагностическ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right="-24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ыявление и учёт обучающихся (семей), требующих повышенного педагогического внимания (группа «риска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317" w:hanging="360"/>
              <w:rPr>
                <w:sz w:val="24"/>
              </w:rPr>
            </w:pPr>
            <w:r>
              <w:rPr>
                <w:sz w:val="24"/>
              </w:rPr>
              <w:t>Осуществление сбора   необходимых свед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сс.рук-ль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317" w:hanging="360"/>
              <w:rPr>
                <w:sz w:val="24"/>
              </w:rPr>
            </w:pPr>
            <w:r>
              <w:rPr>
                <w:sz w:val="24"/>
              </w:rPr>
              <w:t>Выявление семей, находящихся в социально-опасном положении. Формирование банка данных по семь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ьи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317" w:hanging="360"/>
              <w:rPr>
                <w:sz w:val="24"/>
              </w:rPr>
            </w:pPr>
            <w:r>
              <w:rPr>
                <w:sz w:val="24"/>
              </w:rPr>
              <w:t>Сбор информации по обучающимся, пропустивших более 80 уроков в отчётный меся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нед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.рук-ли</w:t>
            </w:r>
          </w:p>
        </w:tc>
      </w:tr>
      <w:tr>
        <w:trPr>
          <w:trHeight w:val="1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едупредительно-профилактическ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1 Проведение индивидуальных  консультаций подопечны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щиеся и их род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необх-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ихолог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2 Контроль за успеваемостью и  посещаемостью подопеч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3 Организация ведения журнала посещаемости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журный учитель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4  Проведение индивидуальных консультаций родителям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дители уча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необх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ихолог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 Решение вопросов трудоустройства, защиты прав ребенка в суде, органах опеки, образования, социально-экономических проблем (оформление документации)</w:t>
            </w:r>
          </w:p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учающиес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рганизационно-методическ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 Участие в работе КДН и З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щиеся и их род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пятниц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 Участие в работе Совета Отцо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нед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дир по ВР</w:t>
            </w:r>
          </w:p>
        </w:tc>
      </w:tr>
      <w:tr>
        <w:trPr>
          <w:trHeight w:val="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3.3 Цикл классных час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Мои права» с использованием ИКТ, «Скоро каникулы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Знатоки права»  с использованием И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-4 классы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8-9 клас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2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вышение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 Обобщение результатов работы, оформление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ц. педагог</w:t>
            </w:r>
          </w:p>
        </w:tc>
      </w:tr>
      <w:tr>
        <w:trPr>
          <w:trHeight w:val="4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2 Освоение новых форм, методик,  технологий и приёмов социальной  работы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ц. педагог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 Работа в творческих групп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3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 Оформление учетных документов на учащихся, поставленных на ВШ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нварь</w:t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55"/>
        <w:gridCol w:w="2127"/>
        <w:gridCol w:w="1842"/>
        <w:gridCol w:w="1560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Диагностическ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right="-24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1.Выявление и учёт обучающихся (семей), требующих повышенного педагогического внимания (группа «риска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2.Осуществление сбора   необходимых свед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сс.рук-ль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1.3. Выявление семей, находящихся в социально-опасном положении. Формирование банка данных по семь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ьи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4 Сбор информации по обучающимся, пропустивших более 80 уроков в отчётный меся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нед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.рук-ли</w:t>
            </w:r>
          </w:p>
        </w:tc>
      </w:tr>
      <w:tr>
        <w:trPr>
          <w:trHeight w:val="1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едупредительно-профилактическ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 Проведение индивидуальных  консультаций подопечны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учающиеся и их род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необх-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ихолог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 Контроль за успеваемостью и  посещаемостью подопеч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 Организация ведения журнала посещаемости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журный учитель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  Проведение индивидуальных консультаций родителям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дители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 необх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ихолог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 Решение вопросов трудоустройства, защиты прав ребенка в суде, органах опеки, образования, социально-экономических проблем (оформление документ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учающиес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рганизационно-методическ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 Участие в работе КДН и З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хся и их род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пятниц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 Участие в работе Совета Отцо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нед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 дир по ВР</w:t>
            </w:r>
          </w:p>
        </w:tc>
      </w:tr>
      <w:tr>
        <w:trPr>
          <w:trHeight w:val="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 Цикл классных час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Виды юридической ответственности несовершеннолетних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Курить – здоровью вредить» с использованием И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0-11 класс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6 клас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2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вышение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 Обобщение результатов работы, оформление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ц. педагог</w:t>
            </w:r>
          </w:p>
        </w:tc>
      </w:tr>
      <w:tr>
        <w:trPr>
          <w:trHeight w:val="4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2 Освоение новых форм, методик,  технологий и приёмов социальной  работы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 Работа в творческих групп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ц. педагог</w:t>
            </w:r>
          </w:p>
        </w:tc>
      </w:tr>
      <w:tr>
        <w:trPr>
          <w:trHeight w:val="2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4 </w:t>
            </w:r>
            <w:r>
              <w:rPr>
                <w:sz w:val="24"/>
                <w:szCs w:val="24"/>
              </w:rPr>
              <w:t>Оформление учетных документов на учащихся, поставленных на ВШК</w:t>
            </w:r>
            <w:r>
              <w:rPr>
                <w:sz w:val="22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ф</w:t>
      </w:r>
      <w:r>
        <w:rPr/>
        <w:t>евраль</w:t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55"/>
        <w:gridCol w:w="2127"/>
        <w:gridCol w:w="1842"/>
        <w:gridCol w:w="1560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Диагностическ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right="-24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1.1. Выявление группы «рис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1.2. Неблагополучных сем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емьи уч-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1.3.Учащихся, состоящих на учё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1.4. Осуществление сбора необходимых свед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ц.педагог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ласс.рук-ль</w:t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1.5.  Изучение личных дел учащихся группы «рис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ичные дела уч-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1.6 Сбор информации по обучающимся, пропустивших более 80 уроков в отчётный меся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нед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.рук-ли</w:t>
            </w:r>
          </w:p>
        </w:tc>
      </w:tr>
      <w:tr>
        <w:trPr>
          <w:trHeight w:val="1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упредительно-профилактическ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1 Проведение индивидуальных  консультаций подопечны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 и их род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необх-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ихолог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2 Контроль за успеваемостью и  посещаемостью подопеч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3 Организация ведения журнала посещаемости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журный учитель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4  Проведение индивидуальных консультаций родителям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дители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 необх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.5 Наблюдение за учащимися, состоящих на учёте в урочной и  внеурочной деятельности, через  посещение уроков, патронаж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учающиеся 1-11 клас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ц.педагог класс.рук-ль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6 Выявление причин непосещения учебных занятий учащимися, состоящими на ВШК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учающиеся 1-11 клас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ц.педагог класс.рук-ль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7 Осуществление контроля за посещением уроков учащимися, состоящими на ВШК, контроль за поведением данных учащихся на урока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обучающиеся 1-11 клас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ц.педагог класс.рук-ль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8 Патронаж семей, состоящих на  учё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ьи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ц.педагог класс.рук-ль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рганизационно-методическ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1 Участие в работе КД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  и их род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пятниц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2 Участие в работе С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учающиеся и их род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нед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 дир по ВР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 Цикл классных час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Доброе слово и кошке приятно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Агрессивные формы поведения. Виды. Ответственность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4 класс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7 клас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4 Информирование учащихся о их правах и обязанностях при задержании милицией на классных часа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2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вышение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.1 Обобщение результатов работы, оформление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4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4.2 Освоение новых форм, методик,  технологий и приёмов социальной  работы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.3 Работа в творческих групп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4 </w:t>
            </w:r>
            <w:r>
              <w:rPr>
                <w:sz w:val="24"/>
                <w:szCs w:val="24"/>
              </w:rPr>
              <w:t>Оформление учетных документов на учащихся, поставленных на ВШ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5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>м</w:t>
      </w:r>
      <w:r>
        <w:rPr/>
        <w:t>арт</w:t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55"/>
        <w:gridCol w:w="2127"/>
        <w:gridCol w:w="1842"/>
        <w:gridCol w:w="1560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Диагностическ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right="-24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1. Выявление и учёт обучающихся (семей), требующих повышенного педагогического внимания (группа «риска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2. Осуществление сбора   необходимых свед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сс.рук-ль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1.3. Выявление семей, находящихся в социально-опасном положении. Формирование банка данных по семь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ьи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4 Сбор информации по обучающимся, пропустивших более 80 уроков в отчётный меся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нед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.рук-ли</w:t>
            </w:r>
          </w:p>
        </w:tc>
      </w:tr>
      <w:tr>
        <w:trPr>
          <w:trHeight w:val="1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едупредительно-профилактическ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 Проведение индивидуальных  консультаций подопечны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 и их род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необх-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ихолог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 Контроль за успеваемостью и  посещаемостью подопеч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 Организация ведения журнала посещаемости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журный учитель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  Проведение индивидуальных консультаций родителям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дители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необх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 Решение вопросов трудоустройства, защиты прав ребенка в суде, органах опеки, образования, социально-экономических проблем (оформление документ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учающиес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рганизационно-методическ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 Участие в работе КДН и З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 и их род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пятниц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 Участие в работе Совета Отцо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нед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 дир по ВР</w:t>
            </w:r>
          </w:p>
        </w:tc>
      </w:tr>
      <w:tr>
        <w:trPr>
          <w:trHeight w:val="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3.3 Цикл классных час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"Поведение в школе и общественных местах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Административная ответственность несовершеннолетних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-8 класс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6 клас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2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вышение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 Обобщение результатов работы, оформление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4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2 Освоение новых форм, методик,  технологий и приёмов социальной  работы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 Работа в творческих групп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4 </w:t>
            </w:r>
            <w:r>
              <w:rPr>
                <w:sz w:val="24"/>
                <w:szCs w:val="24"/>
              </w:rPr>
              <w:t>Оформление учетных документов на учащихся, поставленных на ВШК</w:t>
            </w:r>
            <w:r>
              <w:rPr>
                <w:sz w:val="22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>а</w:t>
      </w:r>
      <w:r>
        <w:rPr/>
        <w:t>прель</w:t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55"/>
        <w:gridCol w:w="2127"/>
        <w:gridCol w:w="1842"/>
        <w:gridCol w:w="1560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Диагностическ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right="-24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317" w:hanging="360"/>
              <w:rPr>
                <w:sz w:val="24"/>
              </w:rPr>
            </w:pPr>
            <w:r>
              <w:rPr>
                <w:sz w:val="24"/>
              </w:rPr>
              <w:t>Выявление и учёт обучающихся (семей), требующих повышенного педагогического внимания (группа «риска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Осуществление сбора   необходимых свед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сс.рук-ль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317" w:hanging="420"/>
              <w:rPr>
                <w:sz w:val="24"/>
              </w:rPr>
            </w:pPr>
            <w:r>
              <w:rPr>
                <w:sz w:val="24"/>
              </w:rPr>
              <w:t>Выявление семей, находящихся в социально-опасном положении. Формирование банка данных по семь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ьи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317" w:hanging="420"/>
              <w:rPr>
                <w:sz w:val="24"/>
              </w:rPr>
            </w:pPr>
            <w:r>
              <w:rPr>
                <w:sz w:val="24"/>
              </w:rPr>
              <w:t>Сбор информации по обучающимся, пропустивших более 80 уроков в отчётный меся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нед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.рук-ли</w:t>
            </w:r>
          </w:p>
        </w:tc>
      </w:tr>
      <w:tr>
        <w:trPr>
          <w:trHeight w:val="1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едупредительно-профилактическ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 Проведение индивидуальных  консультаций подопечны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 и их род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необх-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ихолог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 Контроль за успеваемостью и  посещаемостью подопеч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 Организация ведения журнала посещаемости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журный учитель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  Проведение индивидуальных консультаций родителям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дители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необх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 Решение вопросов трудоустройства, защиты прав ребенка в суде, органах опеки, образования, социально-экономических проблем (оформление документации)</w:t>
            </w:r>
          </w:p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учающиес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рганизационно-методическ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 Участие в работе КДН и З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 и их род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пятниц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 Участие в работе Совета Отцо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нед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зам дир по ВР</w:t>
            </w:r>
          </w:p>
        </w:tc>
      </w:tr>
      <w:tr>
        <w:trPr>
          <w:trHeight w:val="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3.3 Цикл классных час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Поведение в общественных местах. Скоро каникулы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Поведение в общественных местах. Скоро каникул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-9 классы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-11 клас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2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вышение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 Обобщение результатов работы, оформление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4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2 Освоение новых форм, методик,  технологий и приёмов социальной  работы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 Работа в творческих групп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3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4 </w:t>
            </w:r>
            <w:r>
              <w:rPr>
                <w:sz w:val="24"/>
                <w:szCs w:val="24"/>
              </w:rPr>
              <w:t>Оформление учетных документов на учащихся, поставленных на ВШК</w:t>
            </w:r>
            <w:r>
              <w:rPr>
                <w:sz w:val="22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май</w:t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55"/>
        <w:gridCol w:w="2127"/>
        <w:gridCol w:w="1842"/>
        <w:gridCol w:w="1560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Диагностическ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right="-24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Выявление и учёт обучающихся (семей), требующих повышенного педагогического внимания (группа «риска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ind w:left="317" w:hanging="360"/>
              <w:rPr>
                <w:sz w:val="24"/>
              </w:rPr>
            </w:pPr>
            <w:r>
              <w:rPr>
                <w:sz w:val="24"/>
              </w:rPr>
              <w:t>Осуществление сбора   необходимых свед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сс.рук-ль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ind w:left="317" w:hanging="360"/>
              <w:rPr>
                <w:sz w:val="24"/>
              </w:rPr>
            </w:pPr>
            <w:r>
              <w:rPr>
                <w:sz w:val="24"/>
              </w:rPr>
              <w:t>Выявление семей, находящихся в социально-опасном положении. Формирование банка данных по семь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ьи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ind w:left="317" w:hanging="360"/>
              <w:rPr>
                <w:sz w:val="24"/>
              </w:rPr>
            </w:pPr>
            <w:r>
              <w:rPr>
                <w:sz w:val="24"/>
              </w:rPr>
              <w:t>Сбор информации по обучающимся, пропустивших более 80 уроков в отчётный меся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нед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.рук-ли</w:t>
            </w:r>
          </w:p>
        </w:tc>
      </w:tr>
      <w:tr>
        <w:trPr>
          <w:trHeight w:val="1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едупредительно-профилактическ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 Проведение индивидуальных  консультаций подопечны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 и их род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необх-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.педаго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ихолог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 Контроль за успеваемостью и  посещаемостью подопеч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 Организация ведения журнала посещаемости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журный учитель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  Проведение индивидуальных консультаций родителям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дители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необх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 Решение вопросов трудоустройства, защиты прав ребенка в суде, органах опеки, образования, социально-экономических проблем (оформление документации)</w:t>
            </w:r>
          </w:p>
          <w:p>
            <w:pPr>
              <w:pStyle w:val="Normal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учающиес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рганизационно-методическ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 Участие в работе КДН и З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ающиеся и их род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пятниц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 Участие в работе Совета Отцо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нед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зам дир по ВР</w:t>
            </w:r>
          </w:p>
        </w:tc>
      </w:tr>
      <w:tr>
        <w:trPr>
          <w:trHeight w:val="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3.3 Цикл классных час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 Давайте задумаемся… 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Нам счастье не сулит обида чья-то… 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Знаете ли вы свои обязанно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-8 класс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6 класс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4 клас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распис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2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вышение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 Обобщение результатов работы, оформление документации, анализ деятельности за учебный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4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2 Освоение новых форм, методик,  технологий и приёмов социальной  работы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 Работа в творческих групп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4 </w:t>
            </w:r>
            <w:r>
              <w:rPr>
                <w:sz w:val="24"/>
                <w:szCs w:val="24"/>
              </w:rPr>
              <w:t>Оформление учетных документов на учащихся, поставленных на ВШК</w:t>
            </w:r>
            <w:r>
              <w:rPr>
                <w:sz w:val="22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 меся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567" w:right="567" w:gutter="0" w:header="0" w:top="964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7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3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7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6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6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80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6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0:06:00Z</dcterms:created>
  <dc:creator>user</dc:creator>
  <dc:description/>
  <cp:keywords/>
  <dc:language>en-US</dc:language>
  <cp:lastModifiedBy>user</cp:lastModifiedBy>
  <cp:lastPrinted>2011-11-07T23:50:00Z</cp:lastPrinted>
  <dcterms:modified xsi:type="dcterms:W3CDTF">2019-10-05T05:14:00Z</dcterms:modified>
  <cp:revision>5</cp:revision>
  <dc:subject/>
  <dc:title>ПЛАН РАБОТЫ СОЦИАЛЬНОГО ПЕДАГОГА</dc:title>
</cp:coreProperties>
</file>