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46"/>
        <w:gridCol w:w="1496"/>
        <w:gridCol w:w="1906"/>
      </w:tblGrid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 провести праздник  День знаний-  1 сентября.(2сентя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 план на  год и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уголков в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ероприятие посвященное Дню солидарности в борьбе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актив школы. Новый состав совета лид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ые линейки по итогам успеваемости и санитарному состоянию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ая проверка санит .сост.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сентября - День единства народов Дагес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е собрания с активом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нкурс по озеленению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открытое мероприятие на Ден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поход « Золотая осен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открытых уроков и кл.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 всем знаменательным датам выпускать стенгаз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терроризме и экстремизме «Терроризм- угроза общест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ировать работу актива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вести праздник , посвященный   Дню  мате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нь самоуправления 8-11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вести вечер отдыха в ст. классах «Осенний бал» 9-11к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новогоднему празд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еделя сказок» в младших классах 1-4кл. и конкурс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и ст.в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и ст.вожа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ст.вожатая учит.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вожат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-ли, организатор ,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.4кл., ст.вож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. вожа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.вожат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.вожатая и весь коллекти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.вожат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. и ст.во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.в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работы старшей вожато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6"/>
        <w:gridCol w:w="2126"/>
      </w:tblGrid>
      <w:tr>
        <w:trPr>
          <w:trHeight w:val="109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новогодние утренники «Новый год у 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торжественную линейку , посвященную дню рождения А. П. Гайд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юного героя антифашиста»- 8 февра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алентина .Организовать почту для  Валентино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23 февраля-День защитника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сти конкурс «А ну-ка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</w:rPr>
              <w:t>арни!» 8-11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8 марта провести конкурс «А ну-ка девочки!» 8-11к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открытое мероприятие к празднику  8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ыступление уч-ся  к фестивалю  «Школьная 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апреля – День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апреля –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нкурс рисунков  ко ДНЮ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апреля –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 –День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а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Это нельзя забыв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щай, нача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 и 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вож.и орг-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-ли и ст. в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 , орг-р и кл. рук-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. и 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и кл.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уч.музыки. и организ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 и кл.рук-ли 1-4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, и кл.рук-ли .уч. физ-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орган-р,  кл.рук-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уч.нач.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вож. орган-р.кл.рук-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6:21:00Z</dcterms:created>
  <dc:creator>1</dc:creator>
  <dc:description/>
  <dc:language>en-US</dc:language>
  <cp:lastModifiedBy>user</cp:lastModifiedBy>
  <cp:lastPrinted>2016-09-05T11:43:00Z</cp:lastPrinted>
  <dcterms:modified xsi:type="dcterms:W3CDTF">2019-10-05T06:21:00Z</dcterms:modified>
  <cp:revision>2</cp:revision>
  <dc:subject/>
  <dc:title/>
</cp:coreProperties>
</file>