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по информатизации школы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– 2020 учебный г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1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u w:val="single"/>
        </w:rPr>
        <w:t>Цель:</w:t>
      </w:r>
      <w:r>
        <w:rPr>
          <w:color w:val="000000"/>
        </w:rPr>
        <w:t xml:space="preserve"> Улучшение результативности учебно-воспитательного процесса за счёт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b/>
          <w:color w:val="000000"/>
          <w:u w:val="single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85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>Расширить информационное образовательное пространство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>Продолжить работу по повышению квалификации педагогических и руководящих работников в области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>Внедрять новые методики обучения с использованием ИКТ в учебно-воспитательный проце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85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>Повысить уровень ИКТ компетентност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85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>Совершенствовать ИКТ сопровождение  профильной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85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>Повысить эффективность использования ИКТ в управленческой деятельности.</w:t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color w:val="000000"/>
          <w:u w:val="single"/>
        </w:rPr>
        <w:t>Основные направления информатизации школы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Информатизация управленческой деятельности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Информатизация учебно-воспитательного процесса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ИКТ-сопровождение профориентационной работы;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Использование информационных технологий в воспитательной работе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Повышение ИКТ-компетентности педагогических и руководящих кадров, других работников школы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Методическое и психолого-педагогическое сопровождение процессов информатизации в школе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 xml:space="preserve">Пополнение технической базы школы. </w:t>
      </w:r>
    </w:p>
    <w:p>
      <w:pPr>
        <w:pStyle w:val="Normal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Emphasis"/>
          <w:b/>
          <w:bCs/>
          <w:iCs w:val="false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</w:t>
      </w:r>
      <w:r>
        <w:rPr>
          <w:color w:val="000000"/>
        </w:rPr>
        <w:t>ормирование познавательных потребностей и повышение компетентности учащихся: организация самостоятельной и проектной деятельности, самооценка и самоконтроль.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мений и навыков самостоятельного поиска, анализа и оценки информации.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color w:val="000000"/>
        </w:rPr>
        <w:t>Обеспечение базового уровня ИКТ - компетенции школьников по окончании школы.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Формирование коллекции цифровых образовательных ресурсов, обеспечивающих большинство потребностей образовательного процесса и их использование на уроках и во внеурочной работе.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Повышение профессионализма педагогов школы на основе овладения новыми информационными технологиями</w:t>
      </w:r>
      <w:r>
        <w:rPr>
          <w:rFonts w:cs="Microsoft Sans Serif" w:ascii="Microsoft Sans Serif" w:hAnsi="Microsoft Sans Serif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color w:val="000000"/>
        </w:rPr>
        <w:t xml:space="preserve">Компьютеризированное управление образовательным процессом в школе на уровне директора, заместителей директора, учителей.  </w:t>
      </w:r>
    </w:p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2"/>
        <w:gridCol w:w="1276"/>
        <w:gridCol w:w="1845"/>
        <w:gridCol w:w="1276"/>
      </w:tblGrid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Cs w:val="false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Style w:val="Emphasis"/>
                <w:b/>
                <w:iCs w:val="false"/>
                <w:sz w:val="22"/>
                <w:szCs w:val="22"/>
                <w:u w:val="single"/>
              </w:rPr>
              <w:t xml:space="preserve"> Организации наблюдения, сопровождения и использования информационных технолог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эффективности применения и внедрения нов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ирование учителей по вопросам изучения и использования  НИТИ в учебно-воспитательном процессе в школ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анализ учителей по теме «Диагностика успешности учителя в 2019/2020 учебном году»;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оперативки по теме «Ознакомление с новыми информационными технологиями обучения и внедрение их в учебный процес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,  руководители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повышения квалификации учителей в области освоения ИКТ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урсах повышения квалификации  и семинарах различного уровня по использованию  информационных технологий для всех категорий работников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, ма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. по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педагогов с возможностями дистанционн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- Апрель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 использованию в образовательной, воспитательной и управленческой деятельности средств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-ствии с планом ВШ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 дир. по ИКТ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информатики с целью изучения методики преподавания и уровня сформированности ЗУН у учащихся по инфор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своения и использования технических средств И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школьный конкурс «Мой проект» для учащихся 10 – 11 классов (создание лучшей презентации по учебным предметам или внеклассным мероприя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. по ИКТ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творческих работ учителей школы по информационным технолог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копилки презентационных уро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.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Cs w:val="false"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Style w:val="Emphasis"/>
                <w:b/>
                <w:iCs w:val="false"/>
                <w:sz w:val="22"/>
                <w:szCs w:val="22"/>
                <w:u w:val="single"/>
              </w:rPr>
              <w:t xml:space="preserve">  Создание условий для повышения информационной культуры  учителей, по внедрению информационных  технологий в образовательный и воспитательный процес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 – практикумы по использованию современных   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eastAsia="Symbol"/>
                <w:sz w:val="22"/>
                <w:szCs w:val="22"/>
              </w:rPr>
              <w:t>      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ектная деятельность учащихся  с использованием информационных технологий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eastAsia="Symbol"/>
                <w:sz w:val="22"/>
                <w:szCs w:val="22"/>
              </w:rPr>
              <w:t>      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КТ в управлении школой: освоение программы 1С «Управление школой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rFonts w:eastAsia="Symbol"/>
                <w:sz w:val="22"/>
                <w:szCs w:val="22"/>
              </w:rPr>
              <w:t>      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ы электронных портфолио учителя. Требования к содержанию. Методика и технология созд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дир. по ИКТ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515" w:hanging="3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по основам компьютерной грамотности для учителей на базе кабинета информатики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eastAsia="Wingdings"/>
                <w:sz w:val="22"/>
                <w:szCs w:val="22"/>
              </w:rPr>
              <w:t>     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навыками работы в Интерне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eastAsia="Wingdings"/>
                <w:sz w:val="22"/>
                <w:szCs w:val="22"/>
              </w:rPr>
              <w:t>       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владение навыками работы с операционными системам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(текстовый редактор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eastAsia="Wingdings"/>
                <w:sz w:val="22"/>
                <w:szCs w:val="22"/>
              </w:rPr>
              <w:t>       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 и использование программных продуктов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«Антивирус и утилиты»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«Офисный пакет»;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«Управление школой»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«Графика и дизайн»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канирование и распоз-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вание текста»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Интернет: создание сайта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eastAsia="Wingdings"/>
                <w:sz w:val="22"/>
                <w:szCs w:val="22"/>
              </w:rPr>
              <w:t>       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работка собственных презентаций по материалам уроков с использованием Интернет-ресурс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графи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. по ИКТ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по использованию средств ИКТ (медиапроектора, принтера, сканера, программного материала по изучаемым предметам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индивидуальным запроса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и обновление школьной медиа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банка инновационных достижений в области применения ИКТ в учебно-воспитательном процессе и управленческ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План основных мероприятий по внедрению информационных технологий в образовательный процес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ы КП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8 числа каждого месяца и по мере поступления дополнительных таб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7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данны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печатными методическими изданиями,  СМИ.Разработка методических материалов и средств обучения с использованием компьютерной тех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, руководители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ть школьную команду (творческая груп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-октябр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команд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банка электронных портфолио педагогов 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-мар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-предметники, Кл. руковод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 электронных портфоли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заполнение данных об учениках для Хроно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уч по УВР, ИКТ</w:t>
            </w:r>
          </w:p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полнения базы данны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snapToGrid w:val="false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Хронограф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. руководители, 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лнение базы данны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ограммами на компакт-дисках, видеокассе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оснащение школы компьютерной техникой для выполнения программы по инфор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поступ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поступлении бюджетных средст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в работе школы  электронной поч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айонных, областных, Всероссийских конкурсах, семинарах, конференциях с использованием информационных технолог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,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работников школы по программам базовой педагогической ИКТ-компетен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года (согласно графику 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17"/>
              <w:spacing w:before="3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прохождения учебы учителе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нар «Подготовка к ЕГЭ с использованием ресурсов сети 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 апр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,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сайтов уч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я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етодических пособий по современным образовательным  технологиям для уч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 по ИКТ, рук. 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своения и использования компьютерной тех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четвер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ИКТ, рук.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подготовке и проведении уроков учителями с использованием электронных изданий учебного назначения или с собственными разработками презентаций по материалам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 по ИКТ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омощи в подготовке и проведении внеклассных мероприятий с использованием учителями, классными руководителями собственных разработок презентаций по материалам классных часов, викторин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х столов, тематических вечеров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директора по И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ярное обновление сайта школы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недельная публикация школьных новосте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траниц школьных МО, классов, помещать материалы конкурсных работ школы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одного раза в меся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тернет-газет на сайте о жизни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/>
        <w:t> 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37:00Z</dcterms:created>
  <dc:creator>школа</dc:creator>
  <dc:description/>
  <cp:keywords/>
  <dc:language>en-US</dc:language>
  <cp:lastModifiedBy>admin</cp:lastModifiedBy>
  <cp:lastPrinted>2017-08-25T11:29:00Z</cp:lastPrinted>
  <dcterms:modified xsi:type="dcterms:W3CDTF">2019-09-29T16:21:00Z</dcterms:modified>
  <cp:revision>21</cp:revision>
  <dc:subject/>
  <dc:title>План работы по информатизации школы</dc:title>
</cp:coreProperties>
</file>