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Bookman Old Style" w:hAnsi="Bookman Old Style" w:cs="Bookman Old Style"/>
          <w:i/>
          <w:i/>
          <w:sz w:val="22"/>
          <w:szCs w:val="22"/>
          <w:lang w:val="ru-RU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ru-RU"/>
        </w:rPr>
        <w:t xml:space="preserve">                                             </w:t>
      </w:r>
      <w:r>
        <w:rPr>
          <w:rFonts w:cs="Bookman Old Style" w:ascii="Bookman Old Style" w:hAnsi="Bookman Old Style"/>
          <w:i/>
          <w:sz w:val="22"/>
          <w:szCs w:val="22"/>
        </w:rPr>
        <w:t>ПЛАН ВНУТРИШКОЛЬНОГО КОНТРОЛЯ НА 201</w:t>
      </w:r>
      <w:r>
        <w:rPr>
          <w:rFonts w:cs="Bookman Old Style" w:ascii="Bookman Old Style" w:hAnsi="Bookman Old Style"/>
          <w:i/>
          <w:sz w:val="22"/>
          <w:szCs w:val="22"/>
          <w:lang w:val="ru-RU"/>
        </w:rPr>
        <w:t>8</w:t>
      </w:r>
      <w:r>
        <w:rPr>
          <w:rFonts w:cs="Bookman Old Style" w:ascii="Bookman Old Style" w:hAnsi="Bookman Old Style"/>
          <w:i/>
          <w:sz w:val="22"/>
          <w:szCs w:val="22"/>
        </w:rPr>
        <w:t>-201</w:t>
      </w:r>
      <w:r>
        <w:rPr>
          <w:rFonts w:cs="Bookman Old Style" w:ascii="Bookman Old Style" w:hAnsi="Bookman Old Style"/>
          <w:i/>
          <w:sz w:val="22"/>
          <w:szCs w:val="22"/>
          <w:lang w:val="ru-RU"/>
        </w:rPr>
        <w:t>9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УЧЕБНЫЙ ГОД</w:t>
      </w:r>
    </w:p>
    <w:p>
      <w:pPr>
        <w:pStyle w:val="Style19"/>
        <w:spacing w:before="0" w:after="0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bCs/>
          <w:i/>
          <w:sz w:val="22"/>
          <w:szCs w:val="22"/>
          <w:lang w:val="ru-RU"/>
        </w:rPr>
      </w:r>
    </w:p>
    <w:p>
      <w:pPr>
        <w:pStyle w:val="Style19"/>
        <w:spacing w:lineRule="auto" w:line="360" w:before="0" w:after="0"/>
        <w:rPr/>
      </w:pPr>
      <w:r>
        <w:rPr>
          <w:rFonts w:cs="Bookman Old Style" w:ascii="Bookman Old Style" w:hAnsi="Bookman Old Style"/>
          <w:b/>
          <w:bCs/>
          <w:szCs w:val="22"/>
        </w:rPr>
        <w:t xml:space="preserve">Цель внутришкольного контроля: </w:t>
      </w:r>
      <w:r>
        <w:rPr>
          <w:rFonts w:cs="Bookman Old Style" w:ascii="Bookman Old Style" w:hAnsi="Bookman Old Style"/>
          <w:szCs w:val="22"/>
        </w:rPr>
        <w:t>Совершенствование учебно-воспитательного процесса, отслеживание динамики развития обучающихся, реализация их образовательного потенциала, учитывая индивидуальные особенности, интересы, образовательные возможности, состояние здоровья каждого ученика.</w:t>
      </w:r>
    </w:p>
    <w:p>
      <w:pPr>
        <w:pStyle w:val="Style19"/>
        <w:spacing w:lineRule="auto" w:line="360" w:before="0" w:after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Задачи внутришкольного контрол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Отработать наиболее эффективные технологии преподавания предметов, сочетающих в себе разнообразные вариативные подходы к творческой деятельности учащихс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Разработать форму учета достижений учащихся по предметам, позволяющую проследить личные успехи и не</w:t>
        <w:softHyphen/>
        <w:t>удачи в усвоении учебного материала в соответствии с динамикой развития учащихс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Разработать систему диагностики: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851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отслеживающую динамику развития учащихся;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851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изучающую состояние межличностных отношений учителя и учащегося, учащегося и учащегося;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851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фиксирующую уровень образованности на каждом этапе школьного обучения;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851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совершенствующую систему внеучебной деятельности по предметам обучения;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851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обеспечивающую психологическую защищенность учащихся в образовательном процессе;</w:t>
      </w:r>
    </w:p>
    <w:p>
      <w:pPr>
        <w:pStyle w:val="Style19"/>
        <w:spacing w:lineRule="auto" w:line="360" w:before="0" w:after="0"/>
        <w:ind w:left="85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9"/>
        <w:spacing w:lineRule="auto" w:line="360" w:before="0" w:after="0"/>
        <w:ind w:left="85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9"/>
        <w:spacing w:lineRule="auto" w:line="360" w:before="0" w:after="0"/>
        <w:ind w:left="85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9"/>
        <w:spacing w:lineRule="auto" w:line="360" w:before="0" w:after="0"/>
        <w:ind w:left="85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9"/>
        <w:spacing w:lineRule="auto" w:line="360" w:before="0" w:after="0"/>
        <w:ind w:left="85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9"/>
        <w:spacing w:lineRule="auto" w:line="360" w:before="0" w:after="0"/>
        <w:ind w:left="85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9"/>
        <w:spacing w:lineRule="auto" w:line="360" w:before="0" w:after="0"/>
        <w:ind w:left="85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158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"/>
        <w:gridCol w:w="42"/>
        <w:gridCol w:w="2674"/>
        <w:gridCol w:w="15"/>
        <w:gridCol w:w="21"/>
        <w:gridCol w:w="25"/>
        <w:gridCol w:w="91"/>
        <w:gridCol w:w="25"/>
        <w:gridCol w:w="25"/>
        <w:gridCol w:w="259"/>
        <w:gridCol w:w="3285"/>
        <w:gridCol w:w="1843"/>
        <w:gridCol w:w="3260"/>
        <w:gridCol w:w="142"/>
        <w:gridCol w:w="1843"/>
        <w:gridCol w:w="1701"/>
      </w:tblGrid>
      <w:tr>
        <w:trPr>
          <w:trHeight w:val="180" w:hRule="atLeast"/>
        </w:trPr>
        <w:tc>
          <w:tcPr>
            <w:tcW w:w="56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2756" w:type="dxa"/>
            <w:gridSpan w:val="4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Содержание контроля</w:t>
            </w:r>
          </w:p>
        </w:tc>
        <w:tc>
          <w:tcPr>
            <w:tcW w:w="3731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Цель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Вид контроля</w:t>
            </w:r>
          </w:p>
        </w:tc>
        <w:tc>
          <w:tcPr>
            <w:tcW w:w="3402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Объекты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Ответствен-ный за осуществление контроля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Подведение итогов ВШК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АВГУСТ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 за выполнением всеобуч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Комплектование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вых классов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блюдение требований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Устава школ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Документы учащихся 1-го класса.Списки учащихся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-го класс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каз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0"/>
              <w:rPr/>
            </w:pPr>
            <w:r>
              <w:rPr>
                <w:rFonts w:cs="Bookman Old Style" w:ascii="Bookman Old Style" w:hAnsi="Bookman Old Style"/>
              </w:rPr>
              <w:t xml:space="preserve">Распределение выпускников 9 -11 классов 2019-2020 уч.года  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Сбор информации о продол-жении обучения учащихся. Пополнение базы данных для проведения школьного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ниторинг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</w:rPr>
              <w:t>Информация классных руководителей о поступле-нии выпускников 9-11 классов в  средние учебные заведени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0"/>
              <w:rPr/>
            </w:pPr>
            <w:r>
              <w:rPr>
                <w:rFonts w:cs="Bookman Old Style" w:ascii="Bookman Old Style" w:hAnsi="Bookman Old Style"/>
              </w:rPr>
              <w:t xml:space="preserve">Списки расп-ределения выпускников 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0"/>
              <w:rPr/>
            </w:pPr>
            <w:r>
              <w:rPr>
                <w:rFonts w:cs="Bookman Old Style" w:ascii="Bookman Old Style" w:hAnsi="Bookman Old Style"/>
              </w:rPr>
              <w:t>9-11 кл. 2019-2020  уч.г</w:t>
            </w:r>
          </w:p>
        </w:tc>
      </w:tr>
      <w:tr>
        <w:trPr>
          <w:trHeight w:val="1593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ланирование работы школьных методич. объед.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 состояния планов работы школьных методич. объединений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упредите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Собеседование. 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Д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тверждение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рректировка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ланов работы </w:t>
            </w:r>
          </w:p>
        </w:tc>
      </w:tr>
      <w:tr>
        <w:trPr>
          <w:trHeight w:val="159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 Контроль за состоянием воспитательной работы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одготовка праздника Дня знаний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отовность к проведению мероприятий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ценарий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формление помещений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left="-77" w:right="-108" w:hanging="0"/>
              <w:rPr/>
            </w:pPr>
            <w:r>
              <w:rPr>
                <w:rFonts w:cs="Bookman Old Style" w:ascii="Bookman Old Style" w:hAnsi="Bookman Old Style"/>
              </w:rPr>
              <w:t>Административное совещание, приказ</w:t>
            </w:r>
          </w:p>
        </w:tc>
      </w:tr>
      <w:tr>
        <w:trPr>
          <w:trHeight w:val="277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120" w:after="120"/>
              <w:ind w:left="360" w:hanging="218"/>
              <w:rPr/>
            </w:pPr>
            <w:r>
              <w:rPr>
                <w:rFonts w:cs="Bookman Old Style" w:ascii="Bookman Old Style" w:hAnsi="Bookman Old Style"/>
                <w:b/>
              </w:rPr>
              <w:t>3. Контроль за работой с педагогическими кадрами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autoSpaceDE w:val="false"/>
              <w:ind w:hanging="141"/>
              <w:rPr/>
            </w:pPr>
            <w:r>
              <w:rPr>
                <w:rFonts w:cs="Bookman Old Style" w:ascii="Bookman Old Style" w:hAnsi="Bookman Old Style"/>
              </w:rPr>
              <w:t>Распределение учеб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</w:rPr>
              <w:t>нагрузки на 2019-2020 учебный год. Расстановка кадров.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к преемственности и рациональному распределению нагрузки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плексно-обобщающ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Учебная нагрузка педагоги-ческих работников и педагогов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Директор школы, ЗДУВР, 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/>
            </w:pPr>
            <w:r>
              <w:rPr>
                <w:rFonts w:cs="Bookman Old Style" w:ascii="Bookman Old Style" w:hAnsi="Bookman Old Style"/>
              </w:rPr>
              <w:t xml:space="preserve">Административное совеща-ние с профкомом 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</w:rPr>
              <w:t>Подготовка к тарификации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Соответствие уровня образования и категории педагогов записям в трудовых книжках и в списке для проведения тарифик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удовые книжки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Документы об образовани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ттестационные лис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ректор школы, спец. по кадрам.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исок 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/>
            </w:pPr>
            <w:r>
              <w:rPr>
                <w:rFonts w:cs="Bookman Old Style" w:ascii="Bookman Old Style" w:hAnsi="Bookman Old Style"/>
              </w:rPr>
              <w:t>педагогических работников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иказы 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</w:rPr>
              <w:t>Изучение должностных инструкций, локальных актов школы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 педагогами своих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ункциональных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язанностей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Изучение должностных инструкций, локальных актов школы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ректор школы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ведение в действие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локальных актов школы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</w:rPr>
              <w:t>Аттестация работников в 2019-2020 учебном году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 xml:space="preserve">Составление списка работников на аттестацию в 2018-2019 уч.году и уточнение графика аттест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 персон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ки работников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</w:rPr>
              <w:t>планирующих повысить свою квалификационную категорию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ветствен-ный за аттестацию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График 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/>
            </w:pPr>
            <w:r>
              <w:rPr>
                <w:rFonts w:cs="Bookman Old Style" w:ascii="Bookman Old Style" w:hAnsi="Bookman Old Style"/>
              </w:rPr>
              <w:t>аттестации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исок 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/>
            </w:pPr>
            <w:r>
              <w:rPr>
                <w:rFonts w:cs="Bookman Old Style" w:ascii="Bookman Old Style" w:hAnsi="Bookman Old Style"/>
              </w:rPr>
              <w:t>работников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</w:rPr>
              <w:t>Рабочие программы учебных предметов и курсов.Рабочие прог-раммы внеурочной деятельности.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</w:rPr>
              <w:t xml:space="preserve">Знание учителями требований нормативных документов по предметам, корректировка рабочих программ.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Рабочие программы учебных предметов и курсов,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твержденные рабочие 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/>
            </w:pPr>
            <w:r>
              <w:rPr>
                <w:rFonts w:cs="Bookman Old Style" w:ascii="Bookman Old Style" w:hAnsi="Bookman Old Style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Итоги работы школы и задачи на 2019-2020 учебный год. (Педагогический совет)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чество подготовки и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проведения педагогического совета. Анализ работы школы в 2017-2018 учебном году и постановка задач на новый учебный год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териалы педсов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Директор школы, ЗДУВР, ВР, вожатая, библиотекарь.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отокол 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rPr/>
            </w:pPr>
            <w:r>
              <w:rPr>
                <w:rFonts w:cs="Bookman Old Style" w:ascii="Bookman Old Style" w:hAnsi="Bookman Old Style"/>
              </w:rPr>
              <w:t>педсовета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firstLine="14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 Контроль за организацией условий обучения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анитарное состояние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мещений школы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</w:rPr>
              <w:t xml:space="preserve">Выполнение санитарно-гигиенических требований к организации образовательного процесса и соблюдению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хники безопас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бота коллектива школы по подготовке помещений к новому учебному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вхоз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ВР,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ДБОП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1516" w:leader="none"/>
                <w:tab w:val="left" w:pos="1624" w:leader="none"/>
              </w:tabs>
              <w:ind w:righ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формация, совещание при директоре</w:t>
            </w:r>
          </w:p>
        </w:tc>
      </w:tr>
      <w:tr>
        <w:trPr>
          <w:trHeight w:val="1534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</w:rPr>
              <w:t>Инструктаж всех работников перед началом нового учебного года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</w:rPr>
              <w:t>Выполнение работниками требований ОТ и ТБ, ПБ, антитеррористической защищенности объект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роведение инструктаж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 БОП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1516" w:leader="none"/>
                <w:tab w:val="left" w:pos="1624" w:leader="none"/>
              </w:tabs>
              <w:ind w:right="-108" w:hanging="0"/>
              <w:rPr/>
            </w:pPr>
            <w:r>
              <w:rPr>
                <w:rFonts w:cs="Bookman Old Style" w:ascii="Bookman Old Style" w:hAnsi="Bookman Old Style"/>
              </w:rPr>
              <w:t>Инструктаж по ТБ, ПБ, антитеррористической защищенности объекта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2756" w:type="dxa"/>
            <w:gridSpan w:val="4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Содержание контроля</w:t>
            </w:r>
          </w:p>
        </w:tc>
        <w:tc>
          <w:tcPr>
            <w:tcW w:w="3731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Цель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Вид контроля</w:t>
            </w:r>
          </w:p>
        </w:tc>
        <w:tc>
          <w:tcPr>
            <w:tcW w:w="3402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бъекты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Ответствен-ный за осуществление контроля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Подведение итогов ВШК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СЕНТЯБРЬ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 за выполнением всеобуч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94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Индивидуальное обу-чение учащихся с огра-ниченными возмож-ностями здоровья</w:t>
            </w:r>
          </w:p>
        </w:tc>
        <w:tc>
          <w:tcPr>
            <w:tcW w:w="3544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к организации индивидуаль-ного обучения учащихс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Наличие комплекта докуме-нтов для организации индивидуального обу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Директор , заместитель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0"/>
              <w:rPr/>
            </w:pPr>
            <w:r>
              <w:rPr>
                <w:rFonts w:cs="Bookman Old Style" w:ascii="Bookman Old Style" w:hAnsi="Bookman Old Style"/>
              </w:rPr>
              <w:t>Договора с родителями обучающихся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943" w:type="dxa"/>
            <w:gridSpan w:val="9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</w:rPr>
              <w:t>Посещаемость учебных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нятий</w:t>
            </w:r>
          </w:p>
        </w:tc>
        <w:tc>
          <w:tcPr>
            <w:tcW w:w="354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явление учащихся, не приступивших к занятиям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Данные классных руководителей об учащихся, не приступивших к занятиям 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Директор , ЗДУВР, ВР, классные рук-ли  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rFonts w:cs="Bookman Old Style" w:ascii="Bookman Old Style" w:hAnsi="Bookman Old Style"/>
              </w:rPr>
              <w:t>Собеседование с классны-ми рук-и, родителями, учащимися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943" w:type="dxa"/>
            <w:gridSpan w:val="9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ОКО- работа с родителями</w:t>
            </w:r>
          </w:p>
        </w:tc>
        <w:tc>
          <w:tcPr>
            <w:tcW w:w="354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явление мнения родителей об ОУ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анные анкетировани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ВР, социологи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 </w:t>
            </w:r>
          </w:p>
        </w:tc>
      </w:tr>
      <w:tr>
        <w:trPr>
          <w:trHeight w:val="171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Контроль состояния преподавания учебных предметов</w:t>
            </w:r>
          </w:p>
        </w:tc>
      </w:tr>
      <w:tr>
        <w:trPr>
          <w:trHeight w:val="163" w:hRule="atLeast"/>
        </w:trPr>
        <w:tc>
          <w:tcPr>
            <w:tcW w:w="59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918" w:type="dxa"/>
            <w:gridSpan w:val="8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Тематический конт-роль 1 классов «Адап-тация учащихся 1 классов к обучению на </w:t>
            </w:r>
            <w:r>
              <w:rPr>
                <w:rFonts w:cs="Bookman Old Style" w:ascii="Bookman Old Style" w:hAnsi="Bookman Old Style"/>
                <w:lang w:val="en-US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ступени школы в условиях реализации ФГОС НОО»</w:t>
            </w:r>
          </w:p>
        </w:tc>
        <w:tc>
          <w:tcPr>
            <w:tcW w:w="354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Знакомство с набором первоклассников. Выполне-ние требований образовате-льной программы НОО к обучению первоклассников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рганизация образовательного процесса в первом классе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Директор школы, ЗДУВР, ВР, психолог, соц. педагог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Административное совещание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равка</w:t>
            </w:r>
          </w:p>
        </w:tc>
      </w:tr>
      <w:tr>
        <w:trPr>
          <w:trHeight w:val="163" w:hRule="atLeast"/>
        </w:trPr>
        <w:tc>
          <w:tcPr>
            <w:tcW w:w="59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91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Тематический контроль 5 класса «Преемствен-ность в учебно-воспи-тательном процессе при переходе учащихся начальных классов в школу </w:t>
            </w:r>
            <w:r>
              <w:rPr>
                <w:rFonts w:cs="Bookman Old Style" w:ascii="Bookman Old Style" w:hAnsi="Bookman Old Style"/>
                <w:lang w:val="en-US"/>
              </w:rPr>
              <w:t>II</w:t>
            </w:r>
            <w:r>
              <w:rPr>
                <w:rFonts w:cs="Bookman Old Style" w:ascii="Bookman Old Style" w:hAnsi="Bookman Old Style"/>
              </w:rPr>
              <w:t xml:space="preserve"> уровня»</w:t>
            </w:r>
          </w:p>
        </w:tc>
        <w:tc>
          <w:tcPr>
            <w:tcW w:w="3544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Адаптация пятиклассников. Соблюдение принципов преемственности в обучении и воспитании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о-обобщающ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Организация образовательного процесса в 5 классах. (русский язык, математика).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ректор школы, ЗДУВР, ВР, психолог,соц.педагог.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9" w:right="-4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дсовет</w:t>
            </w:r>
          </w:p>
          <w:p>
            <w:pPr>
              <w:pStyle w:val="Normal"/>
              <w:ind w:left="-79" w:right="-4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равка</w:t>
            </w:r>
          </w:p>
        </w:tc>
      </w:tr>
      <w:tr>
        <w:trPr>
          <w:trHeight w:val="163" w:hRule="atLeast"/>
        </w:trPr>
        <w:tc>
          <w:tcPr>
            <w:tcW w:w="59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918" w:type="dxa"/>
            <w:gridSpan w:val="8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рабочих тетрадей 2-4 классы</w:t>
            </w:r>
          </w:p>
        </w:tc>
        <w:tc>
          <w:tcPr>
            <w:tcW w:w="354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блюдение орфографических норм 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едение рабочих тетрадей по русскому языку и мат-ке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УВР, руководитель ШО.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9" w:right="-4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дсовет</w:t>
            </w:r>
          </w:p>
          <w:p>
            <w:pPr>
              <w:pStyle w:val="Normal"/>
              <w:ind w:left="-79" w:right="-45" w:hanging="0"/>
              <w:rPr/>
            </w:pPr>
            <w:r>
              <w:rPr>
                <w:rFonts w:cs="Bookman Old Style" w:ascii="Bookman Old Style" w:hAnsi="Bookman Old Style"/>
              </w:rPr>
              <w:t>Справка, приказ</w:t>
            </w:r>
          </w:p>
        </w:tc>
      </w:tr>
      <w:tr>
        <w:trPr>
          <w:trHeight w:val="163" w:hRule="atLeast"/>
        </w:trPr>
        <w:tc>
          <w:tcPr>
            <w:tcW w:w="59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918" w:type="dxa"/>
            <w:gridSpan w:val="8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рабочих программ и календарно-тематического планирования</w:t>
            </w:r>
          </w:p>
        </w:tc>
        <w:tc>
          <w:tcPr>
            <w:tcW w:w="354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Установление соответствия календарно-тематического планирования учебным программам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упредите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 календарно-тематического планировани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формация, </w:t>
            </w:r>
          </w:p>
          <w:p>
            <w:pPr>
              <w:pStyle w:val="Normal"/>
              <w:ind w:left="-108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ский совет</w:t>
            </w:r>
          </w:p>
        </w:tc>
      </w:tr>
      <w:tr>
        <w:trPr>
          <w:trHeight w:val="151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3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 Контроль за школьной документацией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формление личных дел учащихся 1 класса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требований к оформлению личных дел уч-с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Личные дела учащихся 1 классов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ителя 1 классов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 xml:space="preserve">Администра-тивное совещание 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формление личных дел прибывших учащихся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требований к оформлению личных дел учащихс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Личные дела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бывших учащихс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лопроизво-дитель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Индивидуальные собеседо-вания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Алфавитные книги учащихся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своение номеров личных дел учащимся 1 класса и прибывшим учащимс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Алфавитные книги учащихс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лопроизво-дитель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Собеседова-ние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ые журналы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к ведению классных журналов, правильность оформления журналов  кл .руководител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Классные журналы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(после инструктажа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Администрация школы 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Собеседова-ние по итогам проверки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3" w:hanging="0"/>
              <w:rPr/>
            </w:pPr>
            <w:r>
              <w:rPr>
                <w:rFonts w:cs="Bookman Old Style" w:ascii="Bookman Old Style" w:hAnsi="Bookman Old Style"/>
                <w:b/>
              </w:rPr>
              <w:t>4. Контроль за сохранением здоровья учащихс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рганизация питания в школьной столовой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Охват учащихся горячим питанием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стояние документации по питанию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ректор  школы. ЗД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rFonts w:cs="Bookman Old Style" w:ascii="Bookman Old Style" w:hAnsi="Bookman Old Style"/>
              </w:rPr>
              <w:t>Административное совещ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сячник безопасности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филактика ДДТ и ПБ в школе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работы по профилактике ДДТ и ПБ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директора по ВР, БОП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rFonts w:cs="Bookman Old Style" w:ascii="Bookman Old Style" w:hAnsi="Bookman Old Style"/>
              </w:rPr>
              <w:t>Административное  сове-щание</w:t>
            </w:r>
          </w:p>
          <w:p>
            <w:pPr>
              <w:pStyle w:val="Normal"/>
              <w:ind w:left="-7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формация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списание на 2019-2020г.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авление расписания  согласно требованиям СанПИН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napToGrid w:val="false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ректор, ЗД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тверждение </w:t>
            </w:r>
          </w:p>
        </w:tc>
      </w:tr>
      <w:tr>
        <w:trPr>
          <w:trHeight w:val="277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120" w:after="120"/>
              <w:ind w:left="357" w:hanging="215"/>
              <w:rPr/>
            </w:pPr>
            <w:r>
              <w:rPr>
                <w:rFonts w:cs="Bookman Old Style" w:ascii="Bookman Old Style" w:hAnsi="Bookman Old Style"/>
                <w:b/>
              </w:rPr>
              <w:t>5. Контроль за работой с педагогическими кадрами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стояние календарно-тематического планирования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Установление соответствия календарно-тематического планирования рабочим прог-раммам по учебным предме-там. Выполнение требований к составлению календарно-тематического планирования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Календарно-тематическое планирование учителей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рация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беседова-ние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ind w:left="-32" w:firstLine="32"/>
              <w:rPr/>
            </w:pPr>
            <w:r>
              <w:rPr>
                <w:rFonts w:cs="Bookman Old Style" w:ascii="Bookman Old Style" w:hAnsi="Bookman Old Style"/>
              </w:rPr>
              <w:t>Тарификация педагогических работников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 подготовке к тарификации.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териалы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тарифик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ректор школы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Установление доплат и надбавок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Уровень педагогичес-кой деятельности  молодых учителей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Ознакомление с профессио-нальным и методическим уро-внем педагогической деятель-ности вновь пришедших учителей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/>
            </w:pPr>
            <w:r>
              <w:rPr>
                <w:rFonts w:cs="Bookman Old Style" w:ascii="Bookman Old Style" w:hAnsi="Bookman Old Style"/>
              </w:rPr>
              <w:t>Предупреди-те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Собеседование, приказ о назначении наставников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-34" w:firstLine="176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 Контроль  за организацией условий обучения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еспечение учащихся учебниками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Наличие учебников у учащих-ся в соответствии с УМК школы на 2019-2020 уч.год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Документация библиотеки (учет учебного фонда)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иблиотекарь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-щание, отчет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рганизация дежурства по школе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спределение дежурства по школ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рафик дежу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263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каз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Готовность кабинетов к учебному году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Проверка состояния  техники безопасности, готовности материальной базы, методического обеспечения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аспорт учебного кабинет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мотр учебных кабинетов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 по смотру кабинетов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Приказ об установлении доплат за заведование кабинетами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2756" w:type="dxa"/>
            <w:gridSpan w:val="4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Содержание контроля</w:t>
            </w:r>
          </w:p>
        </w:tc>
        <w:tc>
          <w:tcPr>
            <w:tcW w:w="3731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Цель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Вид контроля</w:t>
            </w:r>
          </w:p>
        </w:tc>
        <w:tc>
          <w:tcPr>
            <w:tcW w:w="3402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бъекты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Ответственный за осуществление  контроля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Подведение итогов ВШК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3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КТЯБРЬ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 за выполнением всеобуч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Индивидуальное обучение на дому</w:t>
            </w:r>
          </w:p>
        </w:tc>
        <w:tc>
          <w:tcPr>
            <w:tcW w:w="3746" w:type="dxa"/>
            <w:gridSpan w:val="8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Контроль выполнения индивидуальных планов и рабочих програм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Журналы индивидуального обу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Собеседова-ние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вень знаний учащихся программного материала.</w:t>
            </w:r>
          </w:p>
        </w:tc>
        <w:tc>
          <w:tcPr>
            <w:tcW w:w="3746" w:type="dxa"/>
            <w:gridSpan w:val="8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пределение качества знаний и уровня успеваемости учащихся по предметам (стартовый контрол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дупредите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дение контрольных рабо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формация, </w:t>
            </w:r>
          </w:p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вещание при директоре</w:t>
            </w:r>
          </w:p>
        </w:tc>
      </w:tr>
      <w:tr>
        <w:trPr>
          <w:trHeight w:val="17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Контроль состояния преподавания учебных предметов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02" w:type="dxa"/>
            <w:gridSpan w:val="6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(школьный) этап Всероссийской олим-пиады школьников по учебным предметам</w:t>
            </w:r>
          </w:p>
        </w:tc>
        <w:tc>
          <w:tcPr>
            <w:tcW w:w="3685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учащихся к олимпиаде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роведение и результаты школьного этапа олимпиады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каз.Награждения на школьной линейке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02" w:type="dxa"/>
            <w:gridSpan w:val="6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резы знаний  в 3-11 классах за 1 четверть</w:t>
            </w:r>
          </w:p>
        </w:tc>
        <w:tc>
          <w:tcPr>
            <w:tcW w:w="3685" w:type="dxa"/>
            <w:gridSpan w:val="5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бота учителей-предметни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агностические рабо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right="-187" w:hanging="0"/>
              <w:rPr/>
            </w:pPr>
            <w:r>
              <w:rPr>
                <w:rFonts w:cs="Bookman Old Style" w:ascii="Bookman Old Style" w:hAnsi="Bookman Old Style"/>
              </w:rPr>
              <w:t>Педсовет. Срезы  знаний  Анализ выпол-ненных работ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02" w:type="dxa"/>
            <w:gridSpan w:val="6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преподавания биологии в школе.</w:t>
            </w:r>
          </w:p>
        </w:tc>
        <w:tc>
          <w:tcPr>
            <w:tcW w:w="3685" w:type="dxa"/>
            <w:gridSpan w:val="5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зучение: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организации учебного процесс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знаний и уровня успеваемости по предмету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.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86" w:leader="none"/>
                <w:tab w:val="left" w:pos="314" w:leader="none"/>
              </w:tabs>
              <w:ind w:left="-86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осещение учебных занятий;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left="-8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Проверка документации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3. Анализ рабо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Д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совещание при директоре 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02" w:type="dxa"/>
            <w:gridSpan w:val="6"/>
            <w:tcBorders/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едение  рабочих тетрадей (1-4 кл.)</w:t>
            </w:r>
          </w:p>
        </w:tc>
        <w:tc>
          <w:tcPr>
            <w:tcW w:w="3685" w:type="dxa"/>
            <w:gridSpan w:val="5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работы учителя с рабочими тетрадями учащихся, работа над ошибкам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я единого орфографического режим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 рабочих тетрад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ДУВР Руководитель ШМО нач.кл.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вещание при директоре </w:t>
            </w:r>
          </w:p>
        </w:tc>
      </w:tr>
      <w:tr>
        <w:trPr>
          <w:trHeight w:val="15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3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 Контроль за школьной документацией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Журналы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5-11 классы 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ыполнение требований к ведению  классных журнал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Журналы 5-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мечания, рекоменда-ции, собеседова-ние. 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Журналы дополни-тельного образования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к ведению журналов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Журналы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Собеседова-ние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Журналы индивиду-ального обучения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к ведению журналов индивидуального обу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Журналы индивидуального обу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Собеседова-ние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Журналы курсов по выбору и элективных курсов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к ведению журналов курсов по выбору и элективных курсов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Журналы курсов по выбору и элективных курсов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Собеседова-ние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роверка планов воспитательной работы классных руководителей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рекомендаций по составлению планов воспитательной работы на 2019-2020 уч.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ланы воспитательной работы классных руководител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Информация, собеседова-ние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роверка электрон-ных дневников 5-11 кл.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требований к работе с электронными дневниками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Электронные дневники классов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ИКТ, 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Семинар кл.рук.Справ-ка, приказ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бота школьного сайта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Соответствие сайта требованиям Закона РФ «Об образовании в РФ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айт школ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ИКТ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ративное совещание,</w:t>
            </w:r>
          </w:p>
          <w:p>
            <w:pPr>
              <w:pStyle w:val="Normal"/>
              <w:ind w:left="-77" w:right="-4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формация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3" w:hanging="0"/>
              <w:rPr/>
            </w:pPr>
            <w:r>
              <w:rPr>
                <w:rFonts w:cs="Bookman Old Style" w:ascii="Bookman Old Style" w:hAnsi="Bookman Old Style"/>
                <w:b/>
              </w:rPr>
              <w:t>4. Контроль за сохранением здоровья учащихся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50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блюдение санитар-ных норм при прове-дении уроков физ-культуры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Работа учителей  физкультур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ланирование занят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заместитель директора по УВР, БОП, классные руководители 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, справка</w:t>
            </w:r>
          </w:p>
        </w:tc>
      </w:tr>
      <w:tr>
        <w:trPr>
          <w:trHeight w:val="14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3" w:hanging="0"/>
              <w:rPr/>
            </w:pPr>
            <w:r>
              <w:rPr>
                <w:rFonts w:cs="Bookman Old Style" w:ascii="Bookman Old Style" w:hAnsi="Bookman Old Style"/>
                <w:b/>
              </w:rPr>
              <w:t>5. Контроль за работой по подготовке к итоговой аттестации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одготовка учащихся 9-11 классов к итоговой аттестации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Составление предварительных списков для сдачи экзаменов по выбор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Анкетирование учащихся 9-11 класс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Классные руководители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-11 классов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Предваритель-ные списки учащихся для сдачи экзаменов по выбору</w:t>
            </w:r>
          </w:p>
        </w:tc>
      </w:tr>
      <w:tr>
        <w:trPr>
          <w:trHeight w:val="277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120" w:after="120"/>
              <w:ind w:left="357" w:hanging="215"/>
              <w:rPr/>
            </w:pPr>
            <w:r>
              <w:rPr>
                <w:rFonts w:cs="Bookman Old Style" w:ascii="Bookman Old Style" w:hAnsi="Bookman Old Style"/>
                <w:b/>
              </w:rPr>
              <w:t>6. Контроль за работой с педагогическими кадрами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Качество выполнения должностных обяз-ей 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Творческий отчет 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ттестация работник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Анализ работы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тветствен-ный за аттест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териалы аттестации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бота педагогов с одаренными детьми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 формирования индивидуальной образовательной траектории одаренных учащихс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ind w:left="-8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Посещение уроков, занятий элективных и факультативных курсов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Олимпиады по предметам 5-11 кл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формация </w:t>
            </w:r>
          </w:p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вещание при директоре 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одготовка  к аттестации педагогов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2" w:leader="none"/>
              </w:tabs>
              <w:ind w:left="0" w:hanging="0"/>
              <w:rPr/>
            </w:pPr>
            <w:r>
              <w:rPr>
                <w:rFonts w:cs="Bookman Old Style" w:ascii="Bookman Old Style" w:hAnsi="Bookman Old Style"/>
              </w:rPr>
              <w:t>Проверка документации: классных журналов, кален-дарно-тематического, поуроч-ного планирования; работы по теме самообразования, оформления портфолио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Собеседование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Посещение учебных занятий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Проведение контрольных работ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формация, </w:t>
            </w:r>
          </w:p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методический совет 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ind w:left="-141" w:right="-154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спользование в обра-зовательной, воспита-тельной и управлен-ческой деятельности средств ИКТ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требований к уроку, повышение качества урока через использование средств ТС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беседовани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ИКТ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формация </w:t>
            </w:r>
          </w:p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вещание при директоре</w:t>
            </w:r>
          </w:p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2756" w:type="dxa"/>
            <w:gridSpan w:val="4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Содержание контроля</w:t>
            </w:r>
          </w:p>
        </w:tc>
        <w:tc>
          <w:tcPr>
            <w:tcW w:w="3731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Цель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Вид контроля</w:t>
            </w:r>
          </w:p>
        </w:tc>
        <w:tc>
          <w:tcPr>
            <w:tcW w:w="3402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бъекты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Ответствен-ный за осуществление контроля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Подведение итогов ВШК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3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НОЯБРЬ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 за выполнением всеобуч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спеваемость учащихся. Результативность работы учителей.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 xml:space="preserve">Итоги </w:t>
            </w:r>
            <w:r>
              <w:rPr>
                <w:rFonts w:cs="Bookman Old Style" w:ascii="Bookman Old Style" w:hAnsi="Bookman Old Style"/>
                <w:lang w:val="en-US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четвер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Мониторинг успеваемости по итогам </w:t>
            </w:r>
            <w:r>
              <w:rPr>
                <w:rFonts w:cs="Bookman Old Style" w:ascii="Bookman Old Style" w:hAnsi="Bookman Old Style"/>
                <w:lang w:val="en-US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четверти 2-8,10 клас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дсовет, справка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Работа библиотеки школы по привитию интереса к чтению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Анализ читательских интере-сов школьников, организация внеурочной деятельности библиотеки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Читательские формуляры, выполнение плана работы библиотеки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иблиотекарь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ind w:right="-45" w:hanging="77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, справка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Индивидуальная работа с неблагопо-лучными семьями и учащимися «группы риска»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Организация индивидуальной работы по предупреждению неуспеваемости и правонаруш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вет профилактик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, психолог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Административное совещание, справка</w:t>
            </w:r>
          </w:p>
        </w:tc>
      </w:tr>
      <w:tr>
        <w:trPr>
          <w:trHeight w:val="17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Контроль состояния преподавания учебных предметов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препода-вания математики 4-11кл., информатики 7-11кл. и физической культуры 2-11кл.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я организации учебного процесс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знаний и уровня успеваемости по предме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Собеседование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Посещение учебных занятий.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4.Проведение контрольных рабо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работы кружковых занятий. (ОГЭ  и  ЕГЭ)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полняемости  кружков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осещаемости  и программное выполнение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Посещение занятий .  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  учителей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15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before="120" w:after="120"/>
              <w:ind w:left="155" w:hanging="0"/>
              <w:rPr>
                <w:rFonts w:ascii="Bookman Old Style" w:hAnsi="Bookman Old Style" w:eastAsia="Times New Roman" w:cs="Bookman Old Style"/>
                <w:b/>
                <w:b/>
              </w:rPr>
            </w:pPr>
            <w:r>
              <w:rPr>
                <w:rFonts w:eastAsia="Times New Roman" w:cs="Bookman Old Style" w:ascii="Bookman Old Style" w:hAnsi="Bookman Old Style"/>
                <w:b/>
              </w:rPr>
            </w:r>
          </w:p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 Контроль за школьной документацией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оверка классных журналов 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к вед-ению журнала, организация индивидуальной работы по предупреждению неуспевае-мости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Классные  журналы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,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, справка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 электронных дневников  9 класса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к ведению и проверке, объективность оценки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Электронные дневники                  9 класс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, ИКТ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, справка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едение рабочих тетрадей (5-11 кл.)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работы учителя с рабочими тетрадями учащихся, работа над ошибкам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я единого орфографического режим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 рабочих тетрадей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вещание при директоре </w:t>
            </w:r>
          </w:p>
        </w:tc>
      </w:tr>
      <w:tr>
        <w:trPr>
          <w:trHeight w:val="141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-77" w:right="-45" w:firstLine="219"/>
              <w:rPr/>
            </w:pPr>
            <w:r>
              <w:rPr>
                <w:rFonts w:cs="Bookman Old Style" w:ascii="Bookman Old Style" w:hAnsi="Bookman Old Style"/>
                <w:b/>
              </w:rPr>
              <w:t>4. Контроль за работой по подготовке к итоговой аттестации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50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еминар-практикум «Нормативные право-вые документы, рег-ламентирующие под-готовку и проведение государственной (итоговой) аттестации выпускников»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Ознакомление педагогических работников с нормативно-правовой базой итоговой аттестации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териалы семинар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 xml:space="preserve">Собеседова-ние  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50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учащихся 9, 11 классов к итого-вой аттестации.  (пробные  ОГЭ  и  ЕГЭ  по   математике)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ыявление практической направленности учебных занятий; организации повторения учебного материала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бное тестирование по математике в 9 .11классах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4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осещение учебных занятий;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left="-8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Проверка документации;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3. Анализ работ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вещание при директоре </w:t>
            </w:r>
          </w:p>
        </w:tc>
      </w:tr>
      <w:tr>
        <w:trPr>
          <w:trHeight w:val="277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120" w:after="120"/>
              <w:ind w:left="360" w:hanging="218"/>
              <w:rPr/>
            </w:pPr>
            <w:r>
              <w:rPr>
                <w:rFonts w:cs="Bookman Old Style" w:ascii="Bookman Old Style" w:hAnsi="Bookman Old Style"/>
                <w:b/>
              </w:rPr>
              <w:t>5. Контроль за работой с педагогическими кадрами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  обяз-тей</w:t>
            </w:r>
          </w:p>
          <w:p>
            <w:pPr>
              <w:pStyle w:val="Normal"/>
              <w:ind w:left="-32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аттестующихся учителей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ттестация работник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ворческий отчёт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Анализ работы  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тветствен-ный за аттестацию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териалы аттестации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-32" w:firstLine="17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 Контроль за организацией условий обучения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50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Предупреждение детского травматизма 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Информирование участников образовательного процесса по предупреждению детского травматизм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Анализ травматизма учащихся, ведение документации учителями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, БОП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47" w:hanging="0"/>
              <w:jc w:val="center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, справка</w:t>
            </w:r>
          </w:p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2756" w:type="dxa"/>
            <w:gridSpan w:val="4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Содержание контроля</w:t>
            </w:r>
          </w:p>
        </w:tc>
        <w:tc>
          <w:tcPr>
            <w:tcW w:w="3731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Цель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Вид контроля</w:t>
            </w:r>
          </w:p>
        </w:tc>
        <w:tc>
          <w:tcPr>
            <w:tcW w:w="3402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бъекты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тветствен-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ный за осуществление контроля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Подведение итогов ВШК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ДЕКАБРЬ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 за выполнением всеобуча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осещаемость уроков, успеваемость, органи-зация досуговой дея-тельности учащихся «группы риска»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Работа классного руководителя с учащимися «группы риска» и их родител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ланы классных руководителей по работе с учащимися «группы риска» и их родителями, классные журналы, анкетир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, социолог, психолог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right="-18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беседование</w:t>
            </w:r>
          </w:p>
          <w:p>
            <w:pPr>
              <w:pStyle w:val="Normal"/>
              <w:ind w:right="-18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формация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вет профилактики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нтроль за учащимися группы рис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ерсональный 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анные внутришкольного контрол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ВР, социологи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 </w:t>
            </w:r>
          </w:p>
        </w:tc>
      </w:tr>
      <w:tr>
        <w:trPr>
          <w:trHeight w:val="17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Контроль состояния преподавания учебных предметов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Итоги </w:t>
            </w:r>
            <w:r>
              <w:rPr>
                <w:rFonts w:cs="Bookman Old Style" w:ascii="Bookman Old Style" w:hAnsi="Bookman Old Style"/>
                <w:lang w:val="en-US"/>
              </w:rPr>
              <w:t>II</w:t>
            </w:r>
            <w:r>
              <w:rPr>
                <w:rFonts w:cs="Bookman Old Style" w:ascii="Bookman Old Style" w:hAnsi="Bookman Old Style"/>
              </w:rPr>
              <w:t xml:space="preserve"> (муниципаль-ного) этапа Всерос-сийской олимпиады школьников по учебным предметам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езультативность участия школы во </w:t>
            </w:r>
            <w:r>
              <w:rPr>
                <w:rFonts w:cs="Bookman Old Style" w:ascii="Bookman Old Style" w:hAnsi="Bookman Old Style"/>
                <w:lang w:val="en-US"/>
              </w:rPr>
              <w:t>II</w:t>
            </w:r>
            <w:r>
              <w:rPr>
                <w:rFonts w:cs="Bookman Old Style" w:ascii="Bookman Old Style" w:hAnsi="Bookman Old Style"/>
              </w:rPr>
              <w:t xml:space="preserve"> (муниципального) этапа Всероссийской олимпиады школьников по учебным предметам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риказ по управлению образовани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формация, результаты </w:t>
            </w:r>
          </w:p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препода-вания русского языка и литературы 5-11 кл., Даг.лит. -10-11кл., МХК -10-11 кл., искусство -9 кл.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я организации учебного процесс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знаний и уровня успеваемости по предме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Собеседование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Посещение учебных занятий.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4.Проведение контрольных рабо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ДУВР.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Рук-ль ШМО  русского языка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Контрольные, срезовые, тестовые работы (согласно плану)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2" w:leader="none"/>
                <w:tab w:val="left" w:pos="501" w:leader="none"/>
              </w:tabs>
              <w:ind w:left="0" w:hanging="0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ыявление практической грамотности, качества знаний учащихс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ведение контрольных, срезовых, тестовых рабо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ДУВР, учителя-предметники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Состояние преподав-ания предметов в начальных классов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Русс.яз. и лит-ра 1-4кл.,окруж.мир–1-4 кл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я организации учебного процесс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знаний и уровня успеваемости по предме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Собеседование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Посещение учебных занятий.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4.Проведение контрольных рабо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ДУВР.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Директор.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</w:t>
            </w:r>
            <w:bookmarkStart w:id="0" w:name="_GoBack"/>
            <w:bookmarkEnd w:id="0"/>
            <w:r>
              <w:rPr>
                <w:rFonts w:cs="Bookman Old Style" w:ascii="Bookman Old Style" w:hAnsi="Bookman Old Style"/>
              </w:rPr>
              <w:t>гогический совет</w:t>
            </w:r>
          </w:p>
        </w:tc>
      </w:tr>
      <w:tr>
        <w:trPr>
          <w:trHeight w:val="15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 Контроль за школьной документацией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 дневников учащихся 3  класса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 xml:space="preserve">Выполнение требований к ведению дневников учащихся.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невники учащихся 3 класс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 xml:space="preserve">Администра-тивное совещание, 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/>
            </w:pPr>
            <w:r>
              <w:rPr>
                <w:rFonts w:cs="Bookman Old Style" w:ascii="Bookman Old Style" w:hAnsi="Bookman Old Style"/>
                <w:b/>
              </w:rPr>
              <w:t>4. Контроль за сохранением здоровья учащихся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Соблюдение требований СанПиНа к предупреждению перегрузки школьников 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Проверка соблюдения требований СанПиНа к предупреждению перегрузки школьников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 время контроля 2 класс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-рация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 xml:space="preserve">Администра-тивное совеща-ние. Информация </w:t>
            </w:r>
          </w:p>
        </w:tc>
      </w:tr>
      <w:tr>
        <w:trPr>
          <w:trHeight w:val="141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/>
            </w:pPr>
            <w:r>
              <w:rPr>
                <w:rFonts w:cs="Bookman Old Style" w:ascii="Bookman Old Style" w:hAnsi="Bookman Old Style"/>
                <w:b/>
              </w:rPr>
              <w:t>5. Контроль за работой по подготовке к итоговой аттестации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учащихся 9,11 классов к итоговой аттестации (русский язык)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бное тестирование по русскому языку 9,11 классы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1.Посещение учебных занятий;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left="-8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Проверка документации;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left="-8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Анализ работ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, учителя-предметники.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вещание при директоре </w:t>
            </w:r>
          </w:p>
        </w:tc>
      </w:tr>
      <w:tr>
        <w:trPr>
          <w:trHeight w:val="277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218"/>
              <w:rPr/>
            </w:pPr>
            <w:r>
              <w:rPr>
                <w:rFonts w:cs="Bookman Old Style" w:ascii="Bookman Old Style" w:hAnsi="Bookman Old Style"/>
                <w:b/>
              </w:rPr>
              <w:t>6. Контроль за работой с педагогическими кадрами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Качество исполнения должностных обязанностей 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ттестация педагогических работников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Творческий отчёт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ветствен-ный за аттестацию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Материалы аттестации</w:t>
            </w:r>
          </w:p>
          <w:p>
            <w:pPr>
              <w:pStyle w:val="Normal"/>
              <w:ind w:left="-77" w:right="-4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здание банка электронных портфолио педагогов 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ощрение творчески работающих педаго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/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ализ  проведённой работы, выявление достиж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ИКТ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</w:t>
            </w:r>
          </w:p>
          <w:p>
            <w:pPr>
              <w:pStyle w:val="Normal"/>
              <w:ind w:left="-77" w:right="-4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формация 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34" w:firstLine="176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 Контроль за организацией условий обучения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Выполнение требова-ний к медицинскому обслуживанию уча-щихся. Противоэ-пидемиологические мероприятия по профилактике гриппа, ОРВИ.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к ме-дицинскому обслуживанию уч-ащихся. Организация и прове-дение противоэпидемиологи-ческих мероприятий по профилактике гриппа, ОРВИ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Работа медицинского персонала в школе, состояние работы по профилактике гриппа, ОРВИ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 xml:space="preserve">Медсестра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 БОП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ивное совещание</w:t>
            </w:r>
          </w:p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формация</w:t>
            </w:r>
          </w:p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Содержание контроля</w:t>
            </w:r>
          </w:p>
        </w:tc>
        <w:tc>
          <w:tcPr>
            <w:tcW w:w="3731" w:type="dxa"/>
            <w:gridSpan w:val="7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Цель контрол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Вид контроля</w:t>
            </w:r>
          </w:p>
        </w:tc>
        <w:tc>
          <w:tcPr>
            <w:tcW w:w="3402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бъекты контрол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Ответствен-ный за осуществление контроля</w:t>
            </w:r>
          </w:p>
        </w:tc>
        <w:tc>
          <w:tcPr>
            <w:tcW w:w="1701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Подведение итогов ВШК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НВАРЬ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 за выполнением всеобуч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Успеваемость учащихся в</w:t>
            </w:r>
            <w:r>
              <w:rPr>
                <w:rFonts w:cs="Bookman Old Style" w:ascii="Bookman Old Style" w:hAnsi="Bookman Old Style"/>
                <w:lang w:val="en-US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lang w:val="en-US"/>
              </w:rPr>
              <w:t>II</w:t>
            </w:r>
            <w:r>
              <w:rPr>
                <w:rFonts w:cs="Bookman Old Style" w:ascii="Bookman Old Style" w:hAnsi="Bookman Old Style"/>
              </w:rPr>
              <w:t xml:space="preserve"> четверти (</w:t>
            </w:r>
            <w:r>
              <w:rPr>
                <w:rFonts w:cs="Bookman Old Style" w:ascii="Bookman Old Style" w:hAnsi="Bookman Old Style"/>
                <w:lang w:val="en-US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полугодии)  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 xml:space="preserve">Итоги </w:t>
            </w:r>
            <w:r>
              <w:rPr>
                <w:rFonts w:cs="Bookman Old Style" w:ascii="Bookman Old Style" w:hAnsi="Bookman Old Style"/>
                <w:lang w:val="en-US"/>
              </w:rPr>
              <w:t>II</w:t>
            </w:r>
            <w:r>
              <w:rPr>
                <w:rFonts w:cs="Bookman Old Style" w:ascii="Bookman Old Style" w:hAnsi="Bookman Old Style"/>
              </w:rPr>
              <w:t xml:space="preserve"> четверти (</w:t>
            </w:r>
            <w:r>
              <w:rPr>
                <w:rFonts w:cs="Bookman Old Style" w:ascii="Bookman Old Style" w:hAnsi="Bookman Old Style"/>
                <w:lang w:val="en-US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полугодия). Результативность работы учителей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Мониторинг успеваемости по итогам </w:t>
            </w:r>
            <w:r>
              <w:rPr>
                <w:rFonts w:cs="Bookman Old Style" w:ascii="Bookman Old Style" w:hAnsi="Bookman Old Style"/>
                <w:lang w:val="en-US"/>
              </w:rPr>
              <w:t>II</w:t>
            </w:r>
            <w:r>
              <w:rPr>
                <w:rFonts w:cs="Bookman Old Style" w:ascii="Bookman Old Style" w:hAnsi="Bookman Old Style"/>
              </w:rPr>
              <w:t xml:space="preserve"> четверти (</w:t>
            </w:r>
            <w:r>
              <w:rPr>
                <w:rFonts w:cs="Bookman Old Style" w:ascii="Bookman Old Style" w:hAnsi="Bookman Old Style"/>
                <w:lang w:val="en-US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полугодия).</w:t>
            </w:r>
          </w:p>
        </w:tc>
        <w:tc>
          <w:tcPr>
            <w:tcW w:w="1985" w:type="dxa"/>
            <w:gridSpan w:val="2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дсовет, справка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Работа со слабоуспе-вающими учащимися, учащимися, стоящи-ми на внутришколь-ном учете и в КДН , и их родителями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ключенности учащихся группы риска во внеурочную деятельность.Системы работы классных руководителей с учащимися группы риска по предупреждению неуспевае-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мости и правонарушений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260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Работа со слабоуспева-ющими учащимися, учащимися, стоящими на внутришкольном учете и в КДН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ДУВР,ВР,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ые руководители,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циолог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ниторинг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образовательной программы школы за 1-е полугодие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Установление соответствия выполнения календарно-тематического планирования программ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260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оверка классных журналов, календарно-тематического планирования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ОКО- работа с родителями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явление мнения родителей об О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260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анные анкетирования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ВР, социологи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 </w:t>
            </w:r>
          </w:p>
        </w:tc>
      </w:tr>
      <w:tr>
        <w:trPr>
          <w:trHeight w:val="15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 Контроль за школьной документацией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Выполнение образова-тельной программы школы (1-11 классы) за 1-е полугодие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Установление соответствия выполнения календарно-тематического планирования программ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260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ые журналы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Тетради для контрольных, практических и лабораторных работ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меститель директора по УВР, ШМО  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232"/>
              <w:rPr/>
            </w:pPr>
            <w:r>
              <w:rPr>
                <w:rFonts w:cs="Bookman Old Style" w:ascii="Bookman Old Style" w:hAnsi="Bookman Old Style"/>
              </w:rPr>
              <w:t>Собеседова-ние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формление классных журналов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Правильности и своевремен-ности, полноты записей в классных журналах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 xml:space="preserve">Объективности выставления оценок за </w:t>
            </w:r>
            <w:r>
              <w:rPr>
                <w:rFonts w:cs="Bookman Old Style" w:ascii="Bookman Old Style" w:hAnsi="Bookman Old Style"/>
                <w:lang w:val="en-US"/>
              </w:rPr>
              <w:t>II</w:t>
            </w:r>
            <w:r>
              <w:rPr>
                <w:rFonts w:cs="Bookman Old Style" w:ascii="Bookman Old Style" w:hAnsi="Bookman Old Style"/>
              </w:rPr>
              <w:t xml:space="preserve"> четверть (</w:t>
            </w:r>
            <w:r>
              <w:rPr>
                <w:rFonts w:cs="Bookman Old Style" w:ascii="Bookman Old Style" w:hAnsi="Bookman Old Style"/>
                <w:lang w:val="en-US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полугодие) 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ые журналы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Администра-ция 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firstLine="31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тодсовеща-ние. Справка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роверка электрон-ных дневников уча-щихся 10- 11 класса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к ведению дневников учащихся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невники учащихся10-11класса</w:t>
            </w:r>
          </w:p>
        </w:tc>
        <w:tc>
          <w:tcPr>
            <w:tcW w:w="1985" w:type="dxa"/>
            <w:gridSpan w:val="2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-щание, справка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 состояния преподавания ОБЖ в 8,10-11кл.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я организации учебного процесс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знаний и уровня успеваемости по предмету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</w:t>
            </w:r>
          </w:p>
        </w:tc>
        <w:tc>
          <w:tcPr>
            <w:tcW w:w="3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Собеседование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Посещение учебных занятий.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4.Проведение контрольных работ</w:t>
            </w:r>
          </w:p>
        </w:tc>
        <w:tc>
          <w:tcPr>
            <w:tcW w:w="1985" w:type="dxa"/>
            <w:gridSpan w:val="2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ДУВР.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ук-ль ШМО  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 Контроль за сохранением здоровья учащихся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еспечение учащихся горячим питанием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Соблюдение требований к организации питания школьников. Своевременность оплаты питания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Документация по питанию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кетирование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, ЗД БОП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 Информац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50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Анализ заболеваемос-ти учащихся в </w:t>
            </w:r>
            <w:r>
              <w:rPr>
                <w:rFonts w:cs="Bookman Old Style" w:ascii="Bookman Old Style" w:hAnsi="Bookman Old Style"/>
                <w:lang w:val="en-US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полугодии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Анализ заболеваемости учащихс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260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ниторинг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Участковый врач Зам по ВР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 по БОП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-ое совещание Информация</w:t>
            </w:r>
          </w:p>
        </w:tc>
      </w:tr>
      <w:tr>
        <w:trPr>
          <w:trHeight w:val="14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 Контроль за работой по подготовке к итоговой аттестации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одготовка учащихся 9-11 классов к итоговой аттестации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Подготовка выпускников средней  школы к итоговой аттестации (пробное тестирование  по выборным предмета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260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Тематический контроль. Образовательный процесс в 11 классе, подготовка к экзаменам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ДУВР, классный руководитель 9,11 класса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</w:t>
            </w:r>
          </w:p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Справка, приказ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брание с родите-лями и учащимися 9,11 классов «Подго-товка выпускников школы к итоговой аттестации»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Качество подготовки и проведения собрани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териалы собрания</w:t>
            </w:r>
          </w:p>
        </w:tc>
        <w:tc>
          <w:tcPr>
            <w:tcW w:w="1985" w:type="dxa"/>
            <w:gridSpan w:val="2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Администра-ция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токол</w:t>
            </w:r>
          </w:p>
        </w:tc>
      </w:tr>
      <w:tr>
        <w:trPr>
          <w:trHeight w:val="277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120" w:after="120"/>
              <w:ind w:left="360" w:hanging="218"/>
              <w:rPr/>
            </w:pPr>
            <w:r>
              <w:rPr>
                <w:rFonts w:cs="Bookman Old Style" w:ascii="Bookman Old Style" w:hAnsi="Bookman Old Style"/>
                <w:b/>
              </w:rPr>
              <w:t>5. Контроль за работой с педагогическими кадрами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50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Работа со слабоуспевающими учащимися.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рганизации работы со слабоуспевающими учащимися на учебных занятиях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ключенности учащихся группы риска во внеурочную деятельность;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1.  Посещение учебных занятий.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.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вещание при директоре.</w:t>
            </w:r>
          </w:p>
        </w:tc>
      </w:tr>
      <w:tr>
        <w:trPr>
          <w:trHeight w:val="139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 Контроль за организацией условий обучения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50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оведение повтор-ного инструктажа с учащимися на начало </w:t>
            </w:r>
            <w:r>
              <w:rPr>
                <w:rFonts w:cs="Bookman Old Style" w:ascii="Bookman Old Style" w:hAnsi="Bookman Old Style"/>
                <w:lang w:val="en-US"/>
              </w:rPr>
              <w:t>II</w:t>
            </w:r>
            <w:r>
              <w:rPr>
                <w:rFonts w:cs="Bookman Old Style" w:ascii="Bookman Old Style" w:hAnsi="Bookman Old Style"/>
              </w:rPr>
              <w:t xml:space="preserve"> полугодия 2019-2020  уч.года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требований к проведению инструктажа обучающихся по ОТ и ТБ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ые журналы</w:t>
            </w:r>
          </w:p>
        </w:tc>
        <w:tc>
          <w:tcPr>
            <w:tcW w:w="1985" w:type="dxa"/>
            <w:gridSpan w:val="2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Администра-ция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 БОП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/>
            </w:pPr>
            <w:r>
              <w:rPr>
                <w:rFonts w:cs="Bookman Old Style" w:ascii="Bookman Old Style" w:hAnsi="Bookman Old Style"/>
              </w:rPr>
              <w:t xml:space="preserve">Админист-ративное совещание </w:t>
            </w:r>
          </w:p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2756" w:type="dxa"/>
            <w:gridSpan w:val="4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Содержание контроля</w:t>
            </w:r>
          </w:p>
        </w:tc>
        <w:tc>
          <w:tcPr>
            <w:tcW w:w="3731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Цель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Вид контроля</w:t>
            </w:r>
          </w:p>
        </w:tc>
        <w:tc>
          <w:tcPr>
            <w:tcW w:w="3402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бъекты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Ответствен-ный за осуществление контроля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Подведение итогов ВШК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ЕВРАЛЬ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 за выполнением всеобуча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рганизация работы с учащимися, стоящими на учёте в ПДН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Работа классных руководи-телей по предупреждению неуспеваемости школьни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Работа классных рук-ей по предупреждению неуспеваемости школьни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заместитель директора по ВР, социолог, психолог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вет </w:t>
            </w:r>
          </w:p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профилактики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Организация работы во второй половине дня (ФГОС, кружки  и  дом.  обучение )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полняемости кружк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ещаемости учащимися кружковых заняти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ведения кружковых занятий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Посещение кружковых занятий, дом.обуч;   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 руководителей круж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нь самоуправления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витие самостоятельности, умение руководи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Контроль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 </w:t>
            </w:r>
          </w:p>
        </w:tc>
      </w:tr>
      <w:tr>
        <w:trPr>
          <w:trHeight w:val="17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Контроль состояния преподавания учебных предметов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препода-вания истории, геог-рафии, обществозна-ние, Ист. Дагестана, КТНД в школе.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Состояния организации учебного процесс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2. Качества знаний и уровня успеваемости по предмету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ind w:left="-86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1.Посещение учебных занятий;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left="-8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;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3. Анализ работ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Рук-ль ШМО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вещание при директоре 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Bookman Old Style" w:hAnsi="Bookman Old Style"/>
                <w:bCs/>
              </w:rPr>
              <w:t>Проверка преподава-ния уроков труда, выполнение учебного плана.(1-4кл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Состояния организации учебного процесс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Качества знаний и уровня успеваемости по предмету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ind w:left="-86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1.Посещение учебных занятий;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left="-8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Анализ работ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ук-ль ШМО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вещание при директоре</w:t>
            </w:r>
          </w:p>
        </w:tc>
      </w:tr>
      <w:tr>
        <w:trPr>
          <w:trHeight w:val="151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 Контроль за школьной документацией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 дневников учащихся 5-8 класса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к ведению дневников учащихся. Связь с родителями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невники учащихся 4 класс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-щание, справка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роверка классных журналов 4 класса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требований к ведению журнал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ый журнал  4 класс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Административное совещание, справка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/>
            </w:pPr>
            <w:r>
              <w:rPr>
                <w:rFonts w:cs="Bookman Old Style" w:ascii="Bookman Old Style" w:hAnsi="Bookman Old Style"/>
                <w:b/>
              </w:rPr>
              <w:t>4. Контроль за сохранением здоровья учащихся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77" w:type="dxa"/>
            <w:gridSpan w:val="5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ниторинг состояния здоровья учащихся и персонала</w:t>
            </w:r>
          </w:p>
        </w:tc>
        <w:tc>
          <w:tcPr>
            <w:tcW w:w="3710" w:type="dxa"/>
            <w:gridSpan w:val="6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блюдение требований ОТ, безопасности при проведении учебного процесс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бота администрации школы по предупреждению и профилактике безопасных условий тру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БОП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</w:t>
            </w:r>
          </w:p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формация</w:t>
            </w:r>
          </w:p>
        </w:tc>
      </w:tr>
      <w:tr>
        <w:trPr>
          <w:trHeight w:val="14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/>
            </w:pPr>
            <w:r>
              <w:rPr>
                <w:rFonts w:cs="Bookman Old Style" w:ascii="Bookman Old Style" w:hAnsi="Bookman Old Style"/>
                <w:b/>
              </w:rPr>
              <w:t>5. Контроль за работой по подготовке к итоговой аттестации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0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брание с родителями и учащимися 9-11 класса «Подготовка выпускников средней школы к итоговой аттестации»</w:t>
            </w:r>
          </w:p>
        </w:tc>
        <w:tc>
          <w:tcPr>
            <w:tcW w:w="3285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Качество подготовки и проведения собр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Материалы родительского собр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,ВР, классный рук.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296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токол</w:t>
            </w:r>
          </w:p>
        </w:tc>
      </w:tr>
      <w:tr>
        <w:trPr>
          <w:trHeight w:val="277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120" w:after="120"/>
              <w:ind w:left="360" w:hanging="218"/>
              <w:rPr/>
            </w:pPr>
            <w:r>
              <w:rPr>
                <w:rFonts w:cs="Bookman Old Style" w:ascii="Bookman Old Style" w:hAnsi="Bookman Old Style"/>
                <w:b/>
              </w:rPr>
              <w:t>6. Контроль за работой с педагогическими кадрами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0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Анализ выполнения решений педагогических советов</w:t>
            </w:r>
          </w:p>
        </w:tc>
        <w:tc>
          <w:tcPr>
            <w:tcW w:w="3285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ализ выполнения решений педагогических сов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Анализ выполнения решений педагогических сов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ректор школы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-32" w:firstLine="17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 Контроль за организацией условий обучения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02" w:type="dxa"/>
            <w:gridSpan w:val="10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машние задания</w:t>
            </w:r>
          </w:p>
        </w:tc>
        <w:tc>
          <w:tcPr>
            <w:tcW w:w="3285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требований к дозировке домашних зад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Тематический контроль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-4 класс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тивное совещание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0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85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ind w:left="-77" w:right="-18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320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Содержание контроля</w:t>
            </w:r>
          </w:p>
        </w:tc>
        <w:tc>
          <w:tcPr>
            <w:tcW w:w="3285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Цель контрол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Вид контроля</w:t>
            </w:r>
          </w:p>
        </w:tc>
        <w:tc>
          <w:tcPr>
            <w:tcW w:w="3402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бъекты контрол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Ответствен-ный за осуществление контроля</w:t>
            </w:r>
          </w:p>
        </w:tc>
        <w:tc>
          <w:tcPr>
            <w:tcW w:w="1701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Подведение итогов ВШК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АРТ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 за выполнением всеобуч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918" w:type="dxa"/>
            <w:gridSpan w:val="8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ем заявлений в 1 класс</w:t>
            </w:r>
          </w:p>
        </w:tc>
        <w:tc>
          <w:tcPr>
            <w:tcW w:w="3569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формирование родителей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брание родителей будущих первоклассников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айт школы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Администра-ция школы, учитель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класса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 xml:space="preserve">Протокол соб-рания. Информация на сайте 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918" w:type="dxa"/>
            <w:gridSpan w:val="8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несение изменений в локальные акты школы</w:t>
            </w:r>
          </w:p>
        </w:tc>
        <w:tc>
          <w:tcPr>
            <w:tcW w:w="3569" w:type="dxa"/>
            <w:gridSpan w:val="3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ведение локальных актов в соответствие Закону РФ «Об образовании в РФ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Локальные акты школ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Администра-ция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каз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918" w:type="dxa"/>
            <w:gridSpan w:val="8"/>
            <w:tcBorders/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спеваемость обучающихся за 3-ю четверть. </w:t>
            </w:r>
          </w:p>
        </w:tc>
        <w:tc>
          <w:tcPr>
            <w:tcW w:w="3569" w:type="dxa"/>
            <w:gridSpan w:val="3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ыявление качества знаний и успеваемости  учащихся  за 3-ю четвер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Проверка классных журналов;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Результаты контрольных работ.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3. Отчеты классных руководителей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чет,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17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Контроль состояния преподавания учебных предметов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стояние преподавания химия 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я организации учебного процесса по хими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знаний и уровня успеваемости по предмету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Собеседование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Посещение учебных занятий.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4.Проведение контрольных работ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преподавания родных языков в школе.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я организации учебного процесса по родным языка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знаний и уровня успеваемости по предмету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Собеседование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Посещение учебных занятий.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формация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методический совет </w:t>
            </w:r>
          </w:p>
        </w:tc>
      </w:tr>
      <w:tr>
        <w:trPr>
          <w:trHeight w:val="151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 Контроль за школьной документацией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бота педагогов во внеурочной деятельности  с журналами учета.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требований к ведению журнал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Журналы учета  внеурочной деятель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меститель директора по ВР  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218" w:right="-187" w:firstLine="141"/>
              <w:jc w:val="center"/>
              <w:rPr/>
            </w:pPr>
            <w:r>
              <w:rPr>
                <w:rFonts w:cs="Bookman Old Style" w:ascii="Bookman Old Style" w:hAnsi="Bookman Old Style"/>
              </w:rPr>
              <w:t>Административное совещание, справка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едение классных журналов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ыявл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льности и своевременности, полноты записей в классных журналах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Объективности выставления оцено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 классных журнал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вещание при директоре 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/>
            </w:pPr>
            <w:r>
              <w:rPr>
                <w:rFonts w:cs="Bookman Old Style" w:ascii="Bookman Old Style" w:hAnsi="Bookman Old Style"/>
                <w:b/>
              </w:rPr>
              <w:t>4. Контроль за сохранением здоровья учащихс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уществление контроля за работой классных  руководителей по профилактике ДДТ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блюдение требований учащимися по безопасности дорожного движения и проведение классными руководителями мероприятий по  профилактике ДД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Документация,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ВР, ЗД БОП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,  информация</w:t>
            </w:r>
          </w:p>
        </w:tc>
      </w:tr>
      <w:tr>
        <w:trPr>
          <w:trHeight w:val="14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/>
            </w:pPr>
            <w:r>
              <w:rPr>
                <w:rFonts w:cs="Bookman Old Style" w:ascii="Bookman Old Style" w:hAnsi="Bookman Old Style"/>
                <w:b/>
              </w:rPr>
              <w:t>5. Контроль за работой по подготовке к итоговой аттестации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Тренировочные экзамены в 9 классе по русскому языку, математике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Предварительный контроль знаний по русскому языку, математике, знакомство с процедурой проведения экзамена и оформлением бланков отв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дваритель-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роведение и результаты тренировочных экзаменов в 9 класс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ителя- предметники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</w:t>
            </w:r>
          </w:p>
          <w:p>
            <w:pPr>
              <w:pStyle w:val="Normal"/>
              <w:ind w:hanging="10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формация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Итоговая аттестация выпускников: экзамены по выбору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Уточнение списков учащихся              9-11 классов для сдачи экзаменов по выбору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явления учащихся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-11 класс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, учителя- предметники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Списки учащихся по предметам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учащихся 9,11  классов к итоговой аттестации  (пробный  ОГЭ  и  ЕГЭ) Мониторинг (внутренняя экспертиза)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ыявление практической направленности учебных занятий; организации повторения учебного материала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бное тестирование по матем.  и  русск. яз. 9,11 классы;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Анализ работ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Результаты мониторинг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вещание пр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директоре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</w:tr>
      <w:tr>
        <w:trPr>
          <w:trHeight w:val="277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120" w:after="120"/>
              <w:ind w:left="360" w:hanging="218"/>
              <w:rPr/>
            </w:pPr>
            <w:r>
              <w:rPr>
                <w:rFonts w:cs="Bookman Old Style" w:ascii="Bookman Old Style" w:hAnsi="Bookman Old Style"/>
                <w:b/>
              </w:rPr>
              <w:t>6. Контроль за работой с педагогическими кадрами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left="-32" w:firstLine="32"/>
              <w:rPr/>
            </w:pPr>
            <w:r>
              <w:rPr>
                <w:rFonts w:cs="Bookman Old Style" w:ascii="Bookman Old Style" w:hAnsi="Bookman Old Style"/>
              </w:rPr>
              <w:t>Организация работы по формированию УМК на 2020-2021 учебный год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Соответствие УМК Федеральному перечню учебников на 2020-2021 уч.год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писок учебников на 2020-2021 уч.год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иблиотекарь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Согласованный с учителями список учебников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ind w:left="-32" w:firstLine="32"/>
              <w:rPr/>
            </w:pPr>
            <w:r>
              <w:rPr>
                <w:rFonts w:cs="Bookman Old Style" w:ascii="Bookman Old Style" w:hAnsi="Bookman Old Style"/>
              </w:rPr>
              <w:t>Работа классных руководителей по профилактике правонарушений школьников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Анализ работы классных руководителей по профилак-тике правонарушений школьни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анные мониторинга правонарушений школьни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-</w:t>
            </w:r>
          </w:p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ное совещание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left="-32" w:firstLine="32"/>
              <w:rPr/>
            </w:pPr>
            <w:r>
              <w:rPr>
                <w:rFonts w:cs="Bookman Old Style" w:ascii="Bookman Old Style" w:hAnsi="Bookman Old Style"/>
              </w:rPr>
              <w:t>Предварительная нагрузка на 2020-2021 учебный год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Распределение предварительной нагрузки на 2020-2021 учебный год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Материалы предварительная нагрузка на 2020-2021 учебный год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Администрация 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Протокол сов-местного заседания администрации и профко-ма школы. Приказ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заимное посещение уроков учителями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требований по повышению педагогического мастерства педагогами школ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зультаты провер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тодсовещание, справка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-32" w:firstLine="17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 Контроль за организацией условий обучения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блюдение техники безопасности в каби-нетах информатики, химии и физик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дупреждение травматизма в мастерских и спортивном зале. Соблюдение требований охраны труда в кабинетах информатики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бразовательный процесс в кабинетах информатики, технологии  и спортзал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, БОП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/>
            </w:pPr>
            <w:r>
              <w:rPr>
                <w:rFonts w:cs="Bookman Old Style" w:ascii="Bookman Old Style" w:hAnsi="Bookman Old Style"/>
              </w:rPr>
              <w:t>Админист-ративное совещание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Содержание контроля</w:t>
            </w:r>
          </w:p>
        </w:tc>
        <w:tc>
          <w:tcPr>
            <w:tcW w:w="3731" w:type="dxa"/>
            <w:gridSpan w:val="7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Цель контрол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Вид контроля</w:t>
            </w:r>
          </w:p>
        </w:tc>
        <w:tc>
          <w:tcPr>
            <w:tcW w:w="3402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бъекты контрол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Ответствен-ный за осуществление контроля</w:t>
            </w:r>
          </w:p>
        </w:tc>
        <w:tc>
          <w:tcPr>
            <w:tcW w:w="1701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Подведение итогов ВШК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АПРЕЛЬ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 за выполнением всеобуч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ёт детей в селении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стояние работы по учёту детей 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работы по учёту детей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, учитель 4 кл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спеваемость учащихся. Результативность работы учителей.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 xml:space="preserve">Итоги </w:t>
            </w:r>
            <w:r>
              <w:rPr>
                <w:rFonts w:cs="Bookman Old Style" w:ascii="Bookman Old Style" w:hAnsi="Bookman Old Style"/>
                <w:lang w:val="en-US"/>
              </w:rPr>
              <w:t>III</w:t>
            </w:r>
            <w:r>
              <w:rPr>
                <w:rFonts w:cs="Bookman Old Style" w:ascii="Bookman Old Style" w:hAnsi="Bookman Old Style"/>
              </w:rPr>
              <w:t xml:space="preserve"> четвер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Мониторинг успеваемости по итогам </w:t>
            </w:r>
            <w:r>
              <w:rPr>
                <w:rFonts w:cs="Bookman Old Style" w:ascii="Bookman Old Style" w:hAnsi="Bookman Old Style"/>
                <w:lang w:val="en-US"/>
              </w:rPr>
              <w:t>III</w:t>
            </w:r>
            <w:r>
              <w:rPr>
                <w:rFonts w:cs="Bookman Old Style" w:ascii="Bookman Old Style" w:hAnsi="Bookman Old Style"/>
              </w:rPr>
              <w:t xml:space="preserve"> четвер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меститель директора по УВР 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, справк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преподавания иностранных языков.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я организации учебного процесс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знаний и уровня успеваемости по предмету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.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беседование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Проверка документаци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Посещение уроков.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3.Проведение контрольных работ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Дирекция школы.  Заместитель директора по УВР.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правка,</w:t>
            </w:r>
          </w:p>
          <w:p>
            <w:pPr>
              <w:pStyle w:val="Normal"/>
              <w:ind w:left="-108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вещание при директоре. 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Проверить технику чтения у учащихся 1-го класса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я организации учебного процесс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знаний и уровня успеваемости по предмету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7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Контроль состояния преподавания учебных предметов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преподавания физики в школе-7-11кл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Астрономия-10-11кл.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я организации учебного процесс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знаний и уровня успеваемости по предмету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Собеседование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Посещение учебных занятий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Проведение контрольных работ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Контрольные, срезовые, тестовые работы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108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ыявление практической грамотности, качества знаний учащихся 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ведение контрольных, срезовых, тестовых работ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, учителя-предметники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стояние преподавания Музыки, ИЗО, технологии в школе.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зучение: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Состояние преподавания  предмет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2.Качества знаний и уровня успеваемости по предмету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.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беседование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Проверка документации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Посещение уроков.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вещание при директоре </w:t>
            </w:r>
          </w:p>
        </w:tc>
      </w:tr>
      <w:tr>
        <w:trPr>
          <w:trHeight w:val="151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 Контроль за школьной документацией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Работа учителя с классным журналом (в печатном и электронном видах)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требований к работе учителя с классным журналом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общающ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Классные журналы (в печатном и электронном видах)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-рация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 Замечания, рекомендации.</w:t>
            </w:r>
          </w:p>
        </w:tc>
      </w:tr>
      <w:tr>
        <w:trPr>
          <w:trHeight w:val="14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/>
            </w:pPr>
            <w:r>
              <w:rPr>
                <w:rFonts w:cs="Bookman Old Style" w:ascii="Bookman Old Style" w:hAnsi="Bookman Old Style"/>
                <w:b/>
              </w:rPr>
              <w:t>4. Контроль за работой по подготовке к итоговой аттестации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Тренировочные экза-мены в 9-11классах по русскому языку, математике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Предварительный контроль знаний по русскому языку, ма-тематике, знакомство с проце-дурой проведения экзамена и оформлением бланков отв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дваритель-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роведение и результаты тренировочных экзаменов в  9 класс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аместитель директора по УВР, класс-ный руково-дитель 9-11-го класса.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</w:t>
            </w:r>
          </w:p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Справка, собеседования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Итоговая аттестация выпускников: экзамены по выбору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Утверждение списков учащихся 9-11 класса для сдачи экзаменов по выбору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ки и заявления учащихся 9-11 класс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аместитель дирек-тора по УВР, класс-ный руково-дитель 9 кл.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Bookman Old Style" w:ascii="Bookman Old Style" w:hAnsi="Bookman Old Style"/>
              </w:rPr>
              <w:t>Списки учащихся по предметам</w:t>
            </w:r>
          </w:p>
        </w:tc>
      </w:tr>
      <w:tr>
        <w:trPr>
          <w:trHeight w:val="277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120" w:after="120"/>
              <w:ind w:left="360" w:hanging="218"/>
              <w:rPr/>
            </w:pPr>
            <w:r>
              <w:rPr>
                <w:rFonts w:cs="Bookman Old Style" w:ascii="Bookman Old Style" w:hAnsi="Bookman Old Style"/>
                <w:b/>
              </w:rPr>
              <w:t>5. Контроль за работой с педагогическими кадрами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бор заявлений на аттестацию в 2020-2021 учебном году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Формирование списков на аттестацию в 2020-2021 учебном году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аявления работников на аттестацию в 2020-2021 уч. год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беседование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Организация работы предметных недель.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кументации учителей предметников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лан работы на неделю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сещение мероприятий, открытых уроков. 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ведение итоговых мероприятий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бота молодых специалистов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сячник молодого специалист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Тематический 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ещение и анализ уроков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, учителя-наставники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тодсовещание</w:t>
            </w:r>
          </w:p>
          <w:p>
            <w:pPr>
              <w:pStyle w:val="Normal"/>
              <w:ind w:left="-77" w:right="-45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Справка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-32" w:firstLine="17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 Контроль за организацией условий обучения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9" w:hanging="0"/>
              <w:rPr/>
            </w:pPr>
            <w:r>
              <w:rPr>
                <w:rFonts w:cs="Bookman Old Style" w:ascii="Bookman Old Style" w:hAnsi="Bookman Old Style"/>
              </w:rPr>
              <w:t>Соблюдение санита-рно-гигиенических норм в пищеблоке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ыполнение санитарно-гигиенических норм 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мещения школы: пищеблок,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 БОП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, информац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2756" w:type="dxa"/>
            <w:gridSpan w:val="4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Содержание контроля</w:t>
            </w:r>
          </w:p>
        </w:tc>
        <w:tc>
          <w:tcPr>
            <w:tcW w:w="3731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Цель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Вид контроля</w:t>
            </w:r>
          </w:p>
        </w:tc>
        <w:tc>
          <w:tcPr>
            <w:tcW w:w="3402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бъекты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Ответствен-ный за осуществление контроля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Подведение итогов ВШК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АЙ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 за выполнением  всеобуча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едагогический совет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«О переводе учащихся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1, 2-8,10 классов  в следующий класс»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Освоение учащимися общеоб-разовательных программ учеб-ного года.Работа педагогичес-кого коллектива по предупре-ждению неуспеваемости уч-ся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ые журналы, данные об аттестации учащихся за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Администра-ция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54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токол педсовета</w:t>
            </w:r>
          </w:p>
          <w:p>
            <w:pPr>
              <w:pStyle w:val="Normal"/>
              <w:ind w:left="-54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каз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здание банка данных по летней занятости учащихся «группы риска» и детей из неблагополучных семей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здание банка данных по летней занятости учащихся «группы риска» и детей из неблагополучных семей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 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здание банка данных по летней занятости учащихся «группы риска» и детей из неблагополучных семей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 директора по 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Банк данных по летней за-нятости уча-щихся «групп-пы риска» и детей из неблагополуч-ных семей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образовательной программы школы за учебный год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Установление соответствия выполнения календарно-тематического планирования программ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оверка классных журналов, календарно-тематического планирован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Успеваемость обучающихся за учебный год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ыявление качества знаний и успеваемости  учащихся  за учебный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 Проверка классных журналов;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Результаты контрольных работ.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3. Отчеты классных руководителей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тчет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ОКО- работа с родителями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явление мнения родителей об О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ерсональный 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анные анкетир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ВР, социологи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 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вет профилактики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нтроль за учащимися группы рис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ерсональный 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анные внутришкольного контрол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ВР, социологи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 </w:t>
            </w:r>
          </w:p>
        </w:tc>
      </w:tr>
      <w:tr>
        <w:trPr>
          <w:trHeight w:val="17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Контроль состояния преподавания учебных предметов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контрольные срезы и  уровень знаний учащихся 1-4 классов по русскому языку, математике, окр. мир и 5-11 кл. по всем дисциплинам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Изучение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Состояния организации учебного процесс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Качества знаний и уровня успеваемости по предмету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дмет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ind w:left="-86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1.Посещение учебных занятий;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left="-8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Проверка документации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Анализ работ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ук-ль ШМО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вещание при директоре</w:t>
            </w:r>
          </w:p>
        </w:tc>
      </w:tr>
      <w:tr>
        <w:trPr>
          <w:trHeight w:val="151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 Контроль за школьной документацией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бъективность оценива-ния знаний учащихся, выполнение требований к ведению тетрадей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Проверка выполнения требова-ний к ведению тетрадей и оценке знаний обучающихся (при проведении промежуточного контроля)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общающ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Уровень знаний учащихся, тетради для контрольных работ, рабочие тетради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-рация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Административ-ное совещание, справка (в мае)</w:t>
            </w:r>
          </w:p>
          <w:p>
            <w:pPr>
              <w:pStyle w:val="Normal"/>
              <w:ind w:left="-77" w:right="-4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беседования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ые журналы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учебных програм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ые журнал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-рация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токол педсовета.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Журналы элективных учебных предметов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рабочих программ, аттестация обучающихс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абочие программы курсов по выбору и элективных учебных предметов, 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Админист-рация 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отокол 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дсовета.</w:t>
            </w:r>
          </w:p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едение учебной документации: тетради, дневники учащихся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зучение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чества работы учителя с тетрадями лабораторных работ учащихся, работы над ошибкам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Выявление общих недочетов в ведении дневников учащихс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роверка рабочих тетрадей, дневников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вещание при директоре 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/>
            </w:pPr>
            <w:r>
              <w:rPr>
                <w:rFonts w:cs="Bookman Old Style" w:ascii="Bookman Old Style" w:hAnsi="Bookman Old Style"/>
                <w:b/>
              </w:rPr>
              <w:t>4. Контроль за сохранением здоровья учащихся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рганизация обучени-я учащихся на дому с учётом их физичес-кого и психического развития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роведение мониторинга успе-ваемости учащихся, обучаю-щихся на дому, с учётом их физического и психического развити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Мониторинг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кетирование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, социолог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right="-187" w:hanging="77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</w:t>
            </w:r>
          </w:p>
          <w:p>
            <w:pPr>
              <w:pStyle w:val="Normal"/>
              <w:ind w:left="-77" w:hanging="0"/>
              <w:rPr/>
            </w:pPr>
            <w:r>
              <w:rPr>
                <w:rFonts w:cs="Bookman Old Style" w:ascii="Bookman Old Style" w:hAnsi="Bookman Old Style"/>
              </w:rPr>
              <w:t>Справка, приказ</w:t>
            </w:r>
          </w:p>
        </w:tc>
      </w:tr>
      <w:tr>
        <w:trPr>
          <w:trHeight w:val="141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155" w:hanging="0"/>
              <w:rPr/>
            </w:pPr>
            <w:r>
              <w:rPr>
                <w:rFonts w:cs="Bookman Old Style" w:ascii="Bookman Old Style" w:hAnsi="Bookman Old Style"/>
                <w:b/>
              </w:rPr>
              <w:t>5. Контроль за работой по подготовке к итоговой аттестации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едагогический совет «О допуске к государ-ственной (итоговой) аттестации обучаю-щихся 9-11 класса, освоивших программ-мы основного общего»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Освоение учащимися общеобразовательных программ основного общего, среднего общего образования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ые журналы, данные об аттестации учащихся за год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Bookman Old Style" w:ascii="Bookman Old Style" w:hAnsi="Bookman Old Style"/>
              </w:rPr>
              <w:t>Администрация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токол</w:t>
            </w:r>
          </w:p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дсовета</w:t>
            </w:r>
          </w:p>
        </w:tc>
      </w:tr>
      <w:tr>
        <w:trPr>
          <w:trHeight w:val="277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120" w:after="120"/>
              <w:ind w:left="360" w:hanging="218"/>
              <w:rPr/>
            </w:pPr>
            <w:r>
              <w:rPr>
                <w:rFonts w:cs="Bookman Old Style" w:ascii="Bookman Old Style" w:hAnsi="Bookman Old Style"/>
                <w:b/>
              </w:rPr>
              <w:t>6. Контроль за работой с педагогическими кадрами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едагогический совет  </w:t>
            </w:r>
          </w:p>
          <w:p>
            <w:pPr>
              <w:pStyle w:val="Normal"/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О переводе учащихся</w:t>
            </w:r>
          </w:p>
          <w:p>
            <w:pPr>
              <w:pStyle w:val="Normal"/>
              <w:ind w:left="-32" w:firstLine="32"/>
              <w:rPr/>
            </w:pPr>
            <w:r>
              <w:rPr>
                <w:rFonts w:cs="Bookman Old Style" w:ascii="Bookman Old Style" w:hAnsi="Bookman Old Style"/>
              </w:rPr>
              <w:t>1, 2-8,10 классов  в следующий класс»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 xml:space="preserve">Работа педагогического колле-ктива по предупреждению не-успеваемости учащихся, подг-отовка классных руководите-лей и учителей к педагогичес-кому совету 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/>
            </w:pPr>
            <w:r>
              <w:rPr>
                <w:rFonts w:cs="Bookman Old Style" w:ascii="Bookman Old Style" w:hAnsi="Bookman Old Style"/>
              </w:rPr>
              <w:t>Фронтальный обощающ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Материалы педагогического совета 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-рация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токол педсовета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Работа с учителями, подавшими заявления на аттестацию  в 2019-2020 учебном году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Проведение инструктажа по подготовке материалов к аттест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Заявления учителей, которые будут аттестовываться на </w:t>
            </w:r>
            <w:r>
              <w:rPr>
                <w:rFonts w:cs="Bookman Old Style" w:ascii="Bookman Old Style" w:hAnsi="Bookman Old Style"/>
                <w:lang w:val="en-US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и высшую категории в 2019-2020учебном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.дир.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/>
            </w:pPr>
            <w:r>
              <w:rPr>
                <w:rFonts w:cs="Bookman Old Style" w:ascii="Bookman Old Style" w:hAnsi="Bookman Old Style"/>
              </w:rPr>
              <w:t>Собеседова-ние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left="-32" w:firstLine="32"/>
              <w:rPr/>
            </w:pPr>
            <w:r>
              <w:rPr>
                <w:rFonts w:cs="Bookman Old Style" w:ascii="Bookman Old Style" w:hAnsi="Bookman Old Style"/>
              </w:rPr>
              <w:t xml:space="preserve">Результативность участия педагогических работников и учащихся школы в конкурсах различного уровня (по итогам </w:t>
            </w:r>
            <w:r>
              <w:rPr>
                <w:rFonts w:cs="Bookman Old Style" w:ascii="Bookman Old Style" w:hAnsi="Bookman Old Style"/>
                <w:lang w:val="en-US"/>
              </w:rPr>
              <w:t>II</w:t>
            </w:r>
            <w:r>
              <w:rPr>
                <w:rFonts w:cs="Bookman Old Style" w:ascii="Bookman Old Style" w:hAnsi="Bookman Old Style"/>
              </w:rPr>
              <w:t xml:space="preserve"> полугодия)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 xml:space="preserve">Подведение итогов участия педагогических работников и учащихся школы в конкурсах различного уровня (по итогам </w:t>
            </w:r>
            <w:r>
              <w:rPr>
                <w:rFonts w:cs="Bookman Old Style" w:ascii="Bookman Old Style" w:hAnsi="Bookman Old Style"/>
                <w:lang w:val="en-US"/>
              </w:rPr>
              <w:t>II</w:t>
            </w:r>
            <w:r>
              <w:rPr>
                <w:rFonts w:cs="Bookman Old Style" w:ascii="Bookman Old Style" w:hAnsi="Bookman Old Style"/>
              </w:rPr>
              <w:t xml:space="preserve"> полугодия)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Фронтальный </w:t>
            </w:r>
          </w:p>
          <w:p>
            <w:pPr>
              <w:pStyle w:val="Normal"/>
              <w:ind w:right="-130" w:hanging="0"/>
              <w:rPr/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Мониторинг участия педагогических работников и учащихся школы в конкурсах различного уровн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, 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263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ниторинг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ind w:left="-32" w:right="-54" w:firstLine="17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 Контроль за организацией условий обучения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Выполнение требова-ний пожарной безопа-сности в школе, плана проведения учебных тренировок с работ-никами и учащимися школы</w:t>
            </w:r>
          </w:p>
        </w:tc>
        <w:tc>
          <w:tcPr>
            <w:tcW w:w="3731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пожа-рной безопасности в школе, плана проведения учебных тренировок с работниками и учащимися школы в течение 2019-2020 учебного год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лан проведения тренировок, наличие предписаний надзорных органов и их исполнение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 БОП, завхоз, учитель ОБЖ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</w:t>
            </w:r>
          </w:p>
          <w:p>
            <w:pPr>
              <w:pStyle w:val="Normal"/>
              <w:ind w:left="-7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равка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7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ализ освоения и использования технических средств ИКТ.</w:t>
            </w:r>
          </w:p>
        </w:tc>
        <w:tc>
          <w:tcPr>
            <w:tcW w:w="3731" w:type="dxa"/>
            <w:gridSpan w:val="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ведение результатов проведенной работы по использованию ИКТ – технологий в учебном процессе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ерсональный 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пунктов тематического планирования педаго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ИКТ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right="-187" w:hanging="0"/>
              <w:rPr/>
            </w:pPr>
            <w:r>
              <w:rPr>
                <w:rFonts w:cs="Bookman Old Style" w:ascii="Bookman Old Style" w:hAnsi="Bookman Old Style"/>
              </w:rPr>
              <w:t>Администра-тивное совещание</w:t>
            </w:r>
          </w:p>
          <w:p>
            <w:pPr>
              <w:pStyle w:val="Normal"/>
              <w:ind w:right="-18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правка 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2756" w:type="dxa"/>
            <w:gridSpan w:val="4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Содержание контроля</w:t>
            </w:r>
          </w:p>
        </w:tc>
        <w:tc>
          <w:tcPr>
            <w:tcW w:w="3731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Цель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Вид контроля</w:t>
            </w:r>
          </w:p>
        </w:tc>
        <w:tc>
          <w:tcPr>
            <w:tcW w:w="3402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бъекты контроля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Ответствен-ный за осуществление контроля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Подведение итогов ВШК</w:t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ИЮНЬ</w:t>
            </w:r>
          </w:p>
        </w:tc>
      </w:tr>
      <w:tr>
        <w:trPr>
          <w:trHeight w:val="639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 за выполнением всеобуча</w:t>
            </w:r>
          </w:p>
        </w:tc>
      </w:tr>
      <w:tr>
        <w:trPr>
          <w:trHeight w:val="177" w:hRule="atLeast"/>
        </w:trPr>
        <w:tc>
          <w:tcPr>
            <w:tcW w:w="634" w:type="dxa"/>
            <w:gridSpan w:val="3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2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Информирование о приеме учащихся в школу </w:t>
            </w:r>
          </w:p>
        </w:tc>
        <w:tc>
          <w:tcPr>
            <w:tcW w:w="3594" w:type="dxa"/>
            <w:gridSpan w:val="4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знакомление родителей с правилами приема детей в школ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Материалы сайта школы, школьных стен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ВР, педагог- психолог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/>
            </w:pPr>
            <w:r>
              <w:rPr>
                <w:rFonts w:cs="Bookman Old Style" w:ascii="Bookman Old Style" w:hAnsi="Bookman Old Style"/>
              </w:rPr>
              <w:t>Собеседова-ние</w:t>
            </w:r>
          </w:p>
        </w:tc>
      </w:tr>
      <w:tr>
        <w:trPr>
          <w:trHeight w:val="177" w:hRule="atLeast"/>
        </w:trPr>
        <w:tc>
          <w:tcPr>
            <w:tcW w:w="634" w:type="dxa"/>
            <w:gridSpan w:val="3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26" w:type="dxa"/>
            <w:gridSpan w:val="5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ровень и качество подготовки выпускников </w:t>
            </w:r>
          </w:p>
        </w:tc>
        <w:tc>
          <w:tcPr>
            <w:tcW w:w="3594" w:type="dxa"/>
            <w:gridSpan w:val="4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  <w:tab w:val="left" w:pos="501" w:leader="none"/>
              </w:tabs>
              <w:ind w:left="0" w:hanging="0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Соответствие уровня и качества подготовки выпускников требованиям образовательных стандар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Результаты  экзаме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Анализ, </w:t>
            </w:r>
          </w:p>
          <w:p>
            <w:pPr>
              <w:pStyle w:val="Normal"/>
              <w:ind w:left="155" w:hanging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ческий совет</w:t>
            </w:r>
          </w:p>
        </w:tc>
      </w:tr>
      <w:tr>
        <w:trPr>
          <w:trHeight w:val="171" w:hRule="atLeast"/>
        </w:trPr>
        <w:tc>
          <w:tcPr>
            <w:tcW w:w="15843" w:type="dxa"/>
            <w:gridSpan w:val="1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Контроль состояния преподавания учебных предметов</w:t>
            </w:r>
          </w:p>
        </w:tc>
      </w:tr>
      <w:tr>
        <w:trPr>
          <w:trHeight w:val="163" w:hRule="atLeast"/>
        </w:trPr>
        <w:tc>
          <w:tcPr>
            <w:tcW w:w="634" w:type="dxa"/>
            <w:gridSpan w:val="3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26" w:type="dxa"/>
            <w:gridSpan w:val="5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рабочих программ по учебным предметам</w:t>
            </w:r>
          </w:p>
        </w:tc>
        <w:tc>
          <w:tcPr>
            <w:tcW w:w="3594" w:type="dxa"/>
            <w:gridSpan w:val="4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Проверка выполнения рабо-чих программ по учебным предметам по итогам учебного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Фронтальный 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тчеты учителей о выпол-нении рабочих программ по учебным предметам. Классные журнал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министрация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263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ниторинг</w:t>
            </w:r>
          </w:p>
        </w:tc>
      </w:tr>
      <w:tr>
        <w:trPr>
          <w:trHeight w:val="163" w:hRule="atLeast"/>
        </w:trPr>
        <w:tc>
          <w:tcPr>
            <w:tcW w:w="63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26" w:type="dxa"/>
            <w:gridSpan w:val="5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Результаты итоговой аттестации выпускников по учебным предметам</w:t>
            </w:r>
          </w:p>
        </w:tc>
        <w:tc>
          <w:tcPr>
            <w:tcW w:w="3594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40" w:hanging="0"/>
              <w:rPr/>
            </w:pPr>
            <w:r>
              <w:rPr>
                <w:rFonts w:cs="Bookman Old Style" w:ascii="Bookman Old Style" w:hAnsi="Bookman Old Style"/>
              </w:rPr>
              <w:t>Соответствие промежуточной аттестации выпускников результатам итоговой аттестации по учебным предметам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Тематический </w:t>
            </w:r>
          </w:p>
          <w:p>
            <w:pPr>
              <w:pStyle w:val="Normal"/>
              <w:ind w:right="-130" w:hanging="0"/>
              <w:rPr/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токолы итоговой аттестаци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ые журналы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ниторинг</w:t>
            </w:r>
          </w:p>
          <w:p>
            <w:pPr>
              <w:pStyle w:val="Normal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токол педсовета</w:t>
            </w:r>
          </w:p>
        </w:tc>
      </w:tr>
      <w:tr>
        <w:trPr>
          <w:trHeight w:val="151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 Контроль за школьной документацией</w:t>
            </w:r>
          </w:p>
        </w:tc>
      </w:tr>
      <w:tr>
        <w:trPr>
          <w:trHeight w:val="155" w:hRule="atLeast"/>
        </w:trPr>
        <w:tc>
          <w:tcPr>
            <w:tcW w:w="63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26" w:type="dxa"/>
            <w:gridSpan w:val="5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Личные дела учащихся</w:t>
            </w:r>
          </w:p>
        </w:tc>
        <w:tc>
          <w:tcPr>
            <w:tcW w:w="3594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Оформление классными руководителями личных дел учащихс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Личные дела учащихся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заместитель директора по УВР, делопро-изводитель 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беседование, прием журнала</w:t>
            </w:r>
          </w:p>
        </w:tc>
      </w:tr>
      <w:tr>
        <w:trPr>
          <w:trHeight w:val="155" w:hRule="atLeast"/>
        </w:trPr>
        <w:tc>
          <w:tcPr>
            <w:tcW w:w="634" w:type="dxa"/>
            <w:gridSpan w:val="3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2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Журналы дополнительного образования</w:t>
            </w:r>
          </w:p>
        </w:tc>
        <w:tc>
          <w:tcPr>
            <w:tcW w:w="3594" w:type="dxa"/>
            <w:gridSpan w:val="4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рабочих программ педагогами дополните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Журналы дополните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беседование, прием журнала</w:t>
            </w:r>
          </w:p>
        </w:tc>
      </w:tr>
      <w:tr>
        <w:trPr>
          <w:trHeight w:val="155" w:hRule="atLeast"/>
        </w:trPr>
        <w:tc>
          <w:tcPr>
            <w:tcW w:w="63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26" w:type="dxa"/>
            <w:gridSpan w:val="5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лассные журналы (в т.ч. в электронном виде)</w:t>
            </w:r>
          </w:p>
        </w:tc>
        <w:tc>
          <w:tcPr>
            <w:tcW w:w="3594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Оформление классными руководителями журналов на конец учебного год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Классные журналы (в т.ч. в электронном виде)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меститель директора по ВР и УВР 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беседование, прием журнала</w:t>
            </w:r>
          </w:p>
        </w:tc>
      </w:tr>
      <w:tr>
        <w:trPr>
          <w:trHeight w:val="155" w:hRule="atLeast"/>
        </w:trPr>
        <w:tc>
          <w:tcPr>
            <w:tcW w:w="634" w:type="dxa"/>
            <w:gridSpan w:val="3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2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Журналы индивидуального обучения</w:t>
            </w:r>
          </w:p>
        </w:tc>
        <w:tc>
          <w:tcPr>
            <w:tcW w:w="3594" w:type="dxa"/>
            <w:gridSpan w:val="4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рабочих программ индивидуального обу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Журналы индивидуального обу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беседование, прием журнала</w:t>
            </w:r>
          </w:p>
        </w:tc>
      </w:tr>
      <w:tr>
        <w:trPr>
          <w:trHeight w:val="155" w:hRule="atLeast"/>
        </w:trPr>
        <w:tc>
          <w:tcPr>
            <w:tcW w:w="63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26" w:type="dxa"/>
            <w:gridSpan w:val="5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9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Журнал  группы  ГКП</w:t>
            </w:r>
          </w:p>
        </w:tc>
        <w:tc>
          <w:tcPr>
            <w:tcW w:w="3594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Оформление  классными руководителями   журналов на конец учебного года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сон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Журнал  группы ГКП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,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Собеседование, прием журнала</w:t>
            </w:r>
          </w:p>
        </w:tc>
      </w:tr>
      <w:tr>
        <w:trPr>
          <w:trHeight w:val="159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 Контроль за состоянием воспитательной работы, сохранением здоровья учащихся</w:t>
            </w:r>
          </w:p>
        </w:tc>
      </w:tr>
      <w:tr>
        <w:trPr>
          <w:trHeight w:val="149" w:hRule="atLeast"/>
        </w:trPr>
        <w:tc>
          <w:tcPr>
            <w:tcW w:w="63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firstLine="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26" w:type="dxa"/>
            <w:gridSpan w:val="5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Анализ воспитательной работы в 2019-2020 учебном году</w:t>
            </w:r>
          </w:p>
        </w:tc>
        <w:tc>
          <w:tcPr>
            <w:tcW w:w="3594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Составление анализа воспитательной работы в 2019-2020 учебном году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общающ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Мониторинг.Материалы в План работы школы на 2020-2021 учебный год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ализ</w:t>
            </w:r>
          </w:p>
        </w:tc>
      </w:tr>
      <w:tr>
        <w:trPr>
          <w:trHeight w:val="141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15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 Контроль за работой по подготовке и проведению итоговой аттестации</w:t>
            </w:r>
          </w:p>
        </w:tc>
      </w:tr>
      <w:tr>
        <w:trPr>
          <w:trHeight w:val="145" w:hRule="atLeast"/>
        </w:trPr>
        <w:tc>
          <w:tcPr>
            <w:tcW w:w="63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26" w:type="dxa"/>
            <w:gridSpan w:val="5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рганизация и проведение итоговой аттестации</w:t>
            </w:r>
          </w:p>
        </w:tc>
        <w:tc>
          <w:tcPr>
            <w:tcW w:w="3594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Выполнение требований нормативных документов к организации и проведению итоговой аттестации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дение экзаменов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Обращения в конфликтную комиссию школы.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формация </w:t>
            </w:r>
          </w:p>
        </w:tc>
      </w:tr>
      <w:tr>
        <w:trPr>
          <w:trHeight w:val="277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218"/>
              <w:rPr/>
            </w:pPr>
            <w:r>
              <w:rPr>
                <w:rFonts w:cs="Bookman Old Style" w:ascii="Bookman Old Style" w:hAnsi="Bookman Old Style"/>
                <w:b/>
              </w:rPr>
              <w:t>6. Контроль за работой с педагогическими кадрами</w:t>
            </w:r>
          </w:p>
        </w:tc>
      </w:tr>
      <w:tr>
        <w:trPr>
          <w:trHeight w:val="139" w:hRule="atLeast"/>
        </w:trPr>
        <w:tc>
          <w:tcPr>
            <w:tcW w:w="63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26" w:type="dxa"/>
            <w:gridSpan w:val="5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left="-32" w:firstLine="32"/>
              <w:rPr/>
            </w:pPr>
            <w:r>
              <w:rPr>
                <w:rFonts w:cs="Bookman Old Style" w:ascii="Bookman Old Style" w:hAnsi="Bookman Old Style"/>
              </w:rPr>
              <w:t>Подготовка анализа работы школы в 2019-2020 учебном году и плана работы на 2020-2021учебный год</w:t>
            </w:r>
          </w:p>
        </w:tc>
        <w:tc>
          <w:tcPr>
            <w:tcW w:w="3594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>Подготовка  анализа работы школы и плана работы на 2020-2021 учебный год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Анализ  работы школы и план  работы на 2020-2021 учебный год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rFonts w:cs="Bookman Old Style" w:ascii="Bookman Old Style" w:hAnsi="Bookman Old Style"/>
              </w:rPr>
              <w:t>Администрация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одготовка анализа ра-боты школы и плана ра-боты на 2020-2021 учебный год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32" w:firstLine="17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 Контроль за организацией условий обучения</w:t>
            </w:r>
          </w:p>
        </w:tc>
      </w:tr>
      <w:tr>
        <w:trPr>
          <w:trHeight w:val="275" w:hRule="atLeast"/>
        </w:trPr>
        <w:tc>
          <w:tcPr>
            <w:tcW w:w="63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26" w:type="dxa"/>
            <w:gridSpan w:val="5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одготовка школы к новому учебному году</w:t>
            </w:r>
          </w:p>
        </w:tc>
        <w:tc>
          <w:tcPr>
            <w:tcW w:w="3594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rFonts w:cs="Bookman Old Style" w:ascii="Bookman Old Style" w:hAnsi="Bookman Old Style"/>
              </w:rPr>
              <w:t xml:space="preserve">Составление плана меропри-ятий по подготовке школы к приемке к новому учебному году 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right="-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ронтальный</w:t>
            </w:r>
          </w:p>
        </w:tc>
        <w:tc>
          <w:tcPr>
            <w:tcW w:w="340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Выполнение плана мероп-риятий по подготовке школы к приемке к новому учебному году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авхоз, дирек-тор школы, родительские комитеты классов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-77" w:right="-45" w:hanging="0"/>
              <w:rPr/>
            </w:pPr>
            <w:r>
              <w:rPr>
                <w:rFonts w:cs="Bookman Old Style" w:ascii="Bookman Old Style" w:hAnsi="Bookman Old Style"/>
              </w:rPr>
              <w:t>План меро-приятий по подготовке к приемке</w:t>
            </w:r>
          </w:p>
          <w:p>
            <w:pPr>
              <w:pStyle w:val="Normal"/>
              <w:ind w:left="-77" w:right="-45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 xml:space="preserve">школы 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4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9"/>
        </w:tabs>
        <w:ind w:left="799" w:hanging="88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74"/>
        </w:tabs>
        <w:ind w:left="274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firstLine="851"/>
      <w:jc w:val="both"/>
      <w:outlineLvl w:val="8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сноски Знак"/>
    <w:qFormat/>
    <w:rPr>
      <w:rFonts w:eastAsia="Times New Roman"/>
      <w:lang w:val="en-US"/>
    </w:rPr>
  </w:style>
  <w:style w:type="character" w:styleId="11">
    <w:name w:val="Текст сноски Знак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 CYR" w:hAnsi="Times New Roman CYR" w:eastAsia="Times New Roman" w:cs="Times New Roman CYR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709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7:37:00Z</dcterms:created>
  <dc:creator>Sergei</dc:creator>
  <dc:description/>
  <dc:language>en-US</dc:language>
  <cp:lastModifiedBy>user</cp:lastModifiedBy>
  <cp:lastPrinted>2017-08-25T17:47:00Z</cp:lastPrinted>
  <dcterms:modified xsi:type="dcterms:W3CDTF">2019-10-05T07:37:00Z</dcterms:modified>
  <cp:revision>2</cp:revision>
  <dc:subject/>
  <dc:title>ПЛАН ВНУТРИШКОЛЬНОГО КОНТРОЛЯ</dc:title>
</cp:coreProperties>
</file>