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КТ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верки состояния эвакуационных путей, запасных выходов, подвальных помещений, наличия ключей от запасных выходов, первичных средств пожаротушения  МКОУ «Маджалисская СОШ №1»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т 14 сентября 201</w:t>
      </w:r>
      <w:r>
        <w:rPr>
          <w:rFonts w:cs="Bookman Old Style" w:ascii="Bookman Old Style" w:hAnsi="Bookman Old Style"/>
          <w:sz w:val="24"/>
          <w:szCs w:val="24"/>
          <w:lang w:val="en-US"/>
        </w:rPr>
        <w:t>9</w:t>
      </w:r>
      <w:r>
        <w:rPr>
          <w:rFonts w:cs="Bookman Old Style" w:ascii="Bookman Old Style" w:hAnsi="Bookman Old Style"/>
          <w:sz w:val="24"/>
          <w:szCs w:val="24"/>
        </w:rPr>
        <w:t xml:space="preserve"> г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миссия в составе членов антитеррористической группы (Пашаев А.К. Магомедов З.А, Абдуллаев М.А.) провела профилактический осмотр территории школы, а также состояния эвакуационных путей, выходов,  наличия ключей от запасных выходов, первичных средств пожаротушения с целью проверки их работоспособности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миссия установила: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Пути эвакуации свободны. 2. Выходы (двери) на улицу не оборудованы устройствами для самозакрывания. Все двери оборудованы замками и легкозакрывающимися запорами. 3.От всех запасных выходов имеются ключи (на специальном стенде для ключей). 4. Первичные средства пожаротушения (огнетушители порошковые) имеются в достаточном количестве, стрелки их манометров расположены в зеленом секторе.          5. Подозрительных предметов, взрывчатых веществ не обнаружено.          6. Посторонних граждан на территории и в здании школы нет.                  7. Автотранспорта на территории школы нет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Зам. директора по безопасности: ____________ Пашаев А.К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Члены комиссии: ______________ Магомедов З.А.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</w:t>
      </w:r>
      <w:r>
        <w:rPr>
          <w:rFonts w:cs="Bookman Old Style" w:ascii="Bookman Old Style" w:hAnsi="Bookman Old Style"/>
          <w:sz w:val="24"/>
          <w:szCs w:val="24"/>
        </w:rPr>
        <w:t>_______________ Абдуллаев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28:00Z</dcterms:created>
  <dc:creator>user</dc:creator>
  <dc:description/>
  <cp:keywords/>
  <dc:language>en-US</dc:language>
  <cp:lastModifiedBy>User</cp:lastModifiedBy>
  <cp:lastPrinted>2019-01-18T09:44:00Z</cp:lastPrinted>
  <dcterms:modified xsi:type="dcterms:W3CDTF">2019-11-16T06:35:00Z</dcterms:modified>
  <cp:revision>3</cp:revision>
  <dc:subject/>
  <dc:title/>
</cp:coreProperties>
</file>