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РЕСПУБЛИКА ДАГЕСТ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аджалисская средняя общеобразовательная школа №1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Педагогическом                        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е школы                                               Директор  МКОУ МСОШ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   от             2019 г.                              _________ Саламова Х.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по профилактике терроризма и экстремизма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в МКОУ Маджалисская СОШ №1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на 2019-20 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джал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>программы по профилактике терроризма и экстремизм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eastAsia="Bookman Old Style" w:cs="Bookman Old Style" w:ascii="Bookman Old Style" w:hAnsi="Bookman Old Style"/>
          <w:b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/>
          <w:sz w:val="24"/>
          <w:szCs w:val="28"/>
        </w:rPr>
        <w:t xml:space="preserve">в </w:t>
      </w:r>
      <w:r>
        <w:rPr>
          <w:rFonts w:cs="Bookman Old Style" w:ascii="Bookman Old Style" w:hAnsi="Bookman Old Style"/>
          <w:b/>
          <w:bCs/>
          <w:sz w:val="28"/>
          <w:szCs w:val="32"/>
        </w:rPr>
        <w:t>МКОУ МСОШ №1</w:t>
      </w:r>
      <w:r>
        <w:rPr>
          <w:rFonts w:cs="Bookman Old Style" w:ascii="Bookman Old Style" w:hAnsi="Bookman Old Style"/>
          <w:b/>
          <w:sz w:val="24"/>
          <w:szCs w:val="28"/>
        </w:rPr>
        <w:t xml:space="preserve"> на 2019-20 уч. год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 xml:space="preserve">Программа по профилактике терроризма и экстремизма в МКОУ </w:t>
            </w:r>
            <w:r>
              <w:rPr>
                <w:rFonts w:cs="Bookman Old Style" w:ascii="Bookman Old Style" w:hAnsi="Bookman Old Style"/>
                <w:bCs/>
              </w:rPr>
              <w:t xml:space="preserve">Маджалисская </w:t>
            </w:r>
            <w:r>
              <w:rPr>
                <w:rFonts w:cs="Bookman Old Style" w:ascii="Bookman Old Style" w:hAnsi="Bookman Old Style"/>
              </w:rPr>
              <w:t>СОШ №1 на 2019-20 уч.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снование для разработк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 xml:space="preserve">Закон РФ от 06.03.2006 № 35-ФЗ «О противодействии терроризму»; протокол заседания Национального антитеррористического комитета от 05.07.2007 № 8 «О состоянии и мерах по повышению эффективности противодействия терроризму»; Указ Президента РФ от 15.02.2006 № 116 «О мерах по противодействию терроризму»; Федеральный закон от 25.07.2002 № 114-ФЗ «О противодействии экстремистской деятельности»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работ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 школы по БОП – Пашаев А.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Цель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" w:hanging="0"/>
              <w:contextualSpacing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филактика и предотвращения конфликтов на социально-политической, этнической почве среди уча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/>
            </w:pPr>
            <w:r>
              <w:rPr>
                <w:rFonts w:cs="Bookman Old Style" w:ascii="Bookman Old Style" w:hAnsi="Bookman Old Style"/>
              </w:rPr>
              <w:t>Формирование мировоззрения и духовно- нравст-венной атмосферы этнокультурного взаимоуважения, основанных на принципах уважения прав и свобод чело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ршенствование системы профилактических мер антитеррористической и противоэкстремистской направл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здание и поддержание политико-правовых, социально-экономических, культурно-бытовых, духовно-нравственных условий для цивилизованного развития и жизнедеятельности учащихся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/>
            </w:pPr>
            <w:r>
              <w:rPr>
                <w:rFonts w:cs="Bookman Old Style" w:ascii="Bookman Old Style" w:hAnsi="Bookman Old Style"/>
              </w:rPr>
              <w:t>Обеспечение всестороннего и гармоничного этно-культурного развития учащихс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иление информационно-пропагандистской деятельности, направленной против терроризма и экстремизма среди учащихся и родителе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/>
            </w:pPr>
            <w:r>
              <w:rPr>
                <w:rFonts w:cs="Bookman Old Style" w:ascii="Bookman Old Style" w:hAnsi="Bookman Old Style"/>
              </w:rPr>
              <w:t>Воспитание культуры толерантности и межнаци-онального соглас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оки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2019-20г.г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Основные направления осуществления меро-прияти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совершенствование нормативно-правой базы и системы профилактик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информационно-методическое обеспечение профилактик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организационное обеспечение профилактики экстремизма;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укрепление межнационального согласия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всестороннее, гармоничное и этнокультурное развитие учащихся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воспитание культуры, толерантности и межнационального согла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правление реализаци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униципальное казённое общеобразовательное учреждение МСОШ №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708"/>
        <w:rPr>
          <w:rFonts w:ascii="Bookman Old Style" w:hAnsi="Bookman Old Style" w:cs="Bookman Old Style"/>
          <w:szCs w:val="28"/>
        </w:rPr>
      </w:pPr>
      <w:r>
        <w:rPr>
          <w:rStyle w:val="Emphasis"/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Реализация Федерального закона от 25 июля 2002 года № 114-ФЗ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szCs w:val="28"/>
        </w:rPr>
        <w:t> </w:t>
      </w:r>
      <w:r>
        <w:rPr>
          <w:rFonts w:cs="Bookman Old Style" w:ascii="Bookman Old Style" w:hAnsi="Bookman Old Style"/>
          <w:szCs w:val="28"/>
        </w:rPr>
        <w:t>«О противодействии экстремистской деятельности» и иных нормативных правовых актов Российской Федерации и РД в определенной степени способствует стабилизации общественно-политической ситуации и повышению уровня общественной безопасности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В то же время необходимо учитывать, что на ситуацию в РД существенное влияние оказывают многонациональный и поликонфессио-нальный состав ее населения, наличие общей административной границы с соседними регионами, где имеют место экстремистские проявления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 xml:space="preserve">Следовательно, очевидна необходимость активной разъяснительной работы среди населения по преодолению негативных тенденций, тормозя-щих социальное и культурное развитие РД, находящих свое проявление в фактах межэтнической и межконфессиональной враждебности и нетер-пимости, агрессии и насилия на межэтнической основе, с привлечением научной интеллигенции, средств массовой информации и представителей духовенства. 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Требуется принятие дополнительных мер по формированию в Кайтагском районе позитивных ценностей и установок на уважение, принятие и понимание богатого многообразия культур народов, традиций и этнических ценностей различных народов, формированию мировоззре-ния и духовно-нравственной атмосферы этнокультурного взаимоуважения, основанных на принципах уважения прав и свобод человека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Осуществление указанных мер, направленных на повышение эффек-тивности деятельности по противодействию экстремизму, невозможно без объединения усилий федеральных, областных и местных органов власти и управления, широкого привлечения негосударственных структур, общест-венных объединений. Все это обусловливает необходимость применения программно-целевого подход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szCs w:val="28"/>
        </w:rPr>
        <w:t xml:space="preserve">Принятие Программы и её реализация позволят повысить уровень взаимо-действия федеральных органов исполнительной власти и органов исполни-тельной власти РД в сфере борьбы с экстремизмом в РД и принять допол-нительные меры по совершенствованию деятельности в сфере противо-действия экстремистским проявлениям.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сновная цель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ab/>
        <w:t xml:space="preserve">Целью Программы является </w:t>
      </w:r>
      <w:r>
        <w:rPr>
          <w:rFonts w:cs="Bookman Old Style" w:ascii="Bookman Old Style" w:hAnsi="Bookman Old Style"/>
          <w:sz w:val="24"/>
          <w:szCs w:val="28"/>
        </w:rPr>
        <w:t>профилактика и предотвращения конф-ликтов на социально-политической, этнической почве среди учащихся.</w:t>
      </w:r>
    </w:p>
    <w:p>
      <w:pPr>
        <w:pStyle w:val="Normal"/>
        <w:spacing w:lineRule="auto" w:line="240" w:before="0" w:after="0"/>
        <w:ind w:firstLine="360"/>
        <w:rPr>
          <w:rFonts w:ascii="Bookman Old Style" w:hAnsi="Bookman Old Style" w:cs="Bookman Old Style"/>
          <w:sz w:val="24"/>
          <w:szCs w:val="28"/>
        </w:rPr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cs="Bookman Old Style" w:ascii="Bookman Old Style" w:hAnsi="Bookman Old Style"/>
          <w:sz w:val="24"/>
          <w:szCs w:val="28"/>
        </w:rPr>
        <w:t>Для достижения данной цели Программа предусматривает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Формирование мировоззрения и духовно- нравственной атмосферы этнокультурного взаимоуважения, основанных на принципах уважения прав и свобод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8"/>
        </w:rPr>
        <w:t>Совершенствование системы профилактических мер антитеррорис-тической и противоэкстремистской направл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8"/>
        </w:rPr>
        <w:t>Создание и поддержание политико-правовых, социально-экономичес-ких, культурно-бытовых, духовно-нравственных условий для цивили-зованного развития и жизнедеятельности учащихс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  </w:t>
      </w: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cs="Bookman Old Style" w:ascii="Bookman Old Style" w:hAnsi="Bookman Old Style"/>
          <w:sz w:val="24"/>
          <w:szCs w:val="28"/>
        </w:rPr>
        <w:t>Обеспечение всестороннего и гармоничного этнокультурного развития уча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8"/>
        </w:rPr>
        <w:t>Усиление информационно-пропагандистской деятельности, направ-ленной против терроризма и экстремизма среди учащихся и родите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Воспитание культуры толерантности и межнационального согласия.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Сроки и этапы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Реализация Программы рассчитана на 2019-20 уч. год (в один этап). Решение вопросов профилактики терроризма невозможно осуществить в пределах одного года, поскольку Программа предусматривает проведение комплекса долгосрочных мероприятий социально, профилактического, правоохранительного характера.</w:t>
      </w:r>
      <w:r>
        <w:rPr>
          <w:rFonts w:cs="Bookman Old Style" w:ascii="Bookman Old Style" w:hAnsi="Bookman Old Style"/>
          <w:b/>
          <w:bCs/>
          <w:sz w:val="24"/>
          <w:szCs w:val="28"/>
        </w:rPr>
        <w:t>     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> </w:t>
      </w: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V</w:t>
      </w:r>
      <w:r>
        <w:rPr>
          <w:rFonts w:cs="Bookman Old Style" w:ascii="Bookman Old Style" w:hAnsi="Bookman Old Style"/>
          <w:b/>
          <w:bCs/>
          <w:sz w:val="24"/>
          <w:szCs w:val="28"/>
        </w:rPr>
        <w:t>. Система программных мероприятий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Основные программные мероприятия представлены в приложении в Программ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рганизация управления и механизм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Исполнители Программы являются ответственными за выполнение программных мероприятий.</w:t>
      </w:r>
    </w:p>
    <w:p>
      <w:pPr>
        <w:pStyle w:val="Style15"/>
        <w:spacing w:before="0" w:after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Исполнители Программы могут создавать группы, работу которых они организуют и контролирую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 xml:space="preserve">Исполнители программы анализируют ход исполнения мероприятий программы по своим направлениям.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V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жидаемые результаты реализации программы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По итогам реализации мероприятий программы ожидается достижение следующих результато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>Индикаторы оценки результатов реализации программы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1.      степень осознанности учащимися проблемы терроризма, экстремизма и его угрозы обществу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2.      степень определения возможности возникновения акта терроризма и умения правильного поведения в момент угрозы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3.      степень воспитанности толерантности среди обучающихся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4.      степень постоянной личной ответственности обучающихся и коллектива школы в ходе учебно-воспитательного процесса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5.      степень внимания обучающихся и коллектива школы к присутствию на территории ОУ подозрительных предметов и посторонних лиц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6.      степень готовности ОУ к возможным проявлениям актов терроризма и экстремизма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7.      степень принятия мер на случай экстремальных ситуаци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ые программные мероприятия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5364"/>
        <w:gridCol w:w="1276"/>
        <w:gridCol w:w="1134"/>
        <w:gridCol w:w="14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рок исполн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тветственные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учащими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часы на темы: «Терроризм – угроза обществу», «Бесхозный предмет. Ваши дейст-вия», «Закон против терроризма», «Что такое толерантность», «Ценности, способные объеди-нить людей в борьбе с всеобщей безопасностью – терроризма», «Правовые знания о юридичес-ких последствиях  участия в подготовки и осуществления актов терроризма, других насильственны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Конкурсы рисунков, плакатов, акций, направленные на профилактику терроризма и экстремизма, преступлений против личности, общества,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но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ожатый зам. директора по 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структаж по действиям в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дин раз в меся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Беседа с учащимися о последствиях ложных сообщений, о готовящихся террористических 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Тренировка эвакуации школы, отработка практических навыков действий при ЧС и угрозе теракта, соревнования по оказанию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 пла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«День народного Единства» - День национальных культур, бережного отношения к традициям различны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Но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есячник безопасности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дирекция, классные руководи-тели, преподаватель ОБ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8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Участие в районном конкурсе рисун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 с 1по 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Ежегодн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ам по БОП</w:t>
            </w:r>
          </w:p>
        </w:tc>
      </w:tr>
      <w:tr>
        <w:trPr>
          <w:trHeight w:val="7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заимодействие с правоохранительными органами по вопросам профилактики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стоян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  повторных инструктажей  по обеспечению безопасности жизнедеятельности учащихся на случай проявлений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огласно пла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ЗДБОП, классные руководи-тели, преподаватель ОБ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Выпуск буклетов о национальных культурах народов Дагест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8-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 просветительских мероприятий: лекций, семинаров «круглых столов» по вопросам профилактик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профилактических бесед на темы толерантности, недопущения межнациональ-ной вражды и экстремизма с разъяснением административной уголовной ответственности подростков и их законных представителей, в целях повышения уровня правосознани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Проведение месячника, посвященного Дню защитника Оте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еподава-тель ОБЖ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Разъяснительные беседы  о межнациональных отношениях в Кайтагском 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Bookman Old Style" w:cs="Bookman Old Style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Cs w:val="28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Ознакомление родителей, учащихся с прави-лами посещения школы и иной документацией по обеспечению личной безопасности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Род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Сент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сотрудниками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еба педагогического коллектива по вопросам профилактики терроризма и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едагоги, 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 раз в пол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администр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структаж сотрудников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Сотрудни-к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дин раз в полугод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анятия с работниками школы по вопросам обеспечени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Сотрудни-к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дин раз в полугод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рганизационные мероприят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ддержание постоянного пропускного режима посторонних лиц в здании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хнические работн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рганизация дополнительного освещения здания ОУ и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электри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табильный контроль за объектом ОУ в  ноч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Сторо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ддержание в постоянной готовности эвакуационных выходов здан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ани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начальник штаба ГО, завхоз 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беспечение дополнительных мер безопасности при проведении «Дня зн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Администрация 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дополнительных мер безопасности  при проведении праздника «День защитник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23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ежегод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, 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Обеспечение дополнительных мер безопаснос-ти при праздновании Дня народного ед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Но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Преподаватель ОБЖ, ЗДБОП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8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дополнительных мер безопасности при проведении праздника 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а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Администр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9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мер безопасности на выпускных веч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Июн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0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смотр ограждений ворот, калиток, запасных выходов, замков, запоров на предмет их целостности и испра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Завхоз, сторо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смотр неиспользованных помещений на предмет обнаружения подозрительных п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Завхоз 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етодические совеща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остояние работы в школе по профилактике экстремизма 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Действия в экстремальных ситуациях, связанных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авовые основы противодействия терро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итель истории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формационно –методическое обеспе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Мониторинг материалов библиотечного фонда и поступающих в образовательное учреждение печатных изданий на предмет соответствия федеральному списку экстремистски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Библиоте-карь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 книжных выставок, обзоров на тему противодействия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Уч-ся, сотруд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Библиоте-кар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4:00Z</dcterms:created>
  <dc:creator>Admin</dc:creator>
  <dc:description/>
  <cp:keywords/>
  <dc:language>en-US</dc:language>
  <cp:lastModifiedBy>User</cp:lastModifiedBy>
  <cp:lastPrinted>2018-09-07T10:01:00Z</cp:lastPrinted>
  <dcterms:modified xsi:type="dcterms:W3CDTF">2019-11-16T06:19:00Z</dcterms:modified>
  <cp:revision>24</cp:revision>
  <dc:subject/>
  <dc:title/>
</cp:coreProperties>
</file>