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t>РЕСПУБЛИКА ДАГЕСТА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Маджалисская  средняя общеобразовательная школа №1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на Педагогическом                                       Утверждаю: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те школы                                                               МКОУ МСОШ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   от 10.09.2018 г.                                 _________ Саламова Х.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по профилактике терроризма и экстремизма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  <w:t>в МКОУ Маджалисская  СОШ №1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на 2018-19 уч.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аджал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  <w:t>программы по профилактике терроризма и экстремизма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eastAsia="Bookman Old Style" w:cs="Bookman Old Style" w:ascii="Bookman Old Style" w:hAnsi="Bookman Old Style"/>
          <w:b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/>
          <w:sz w:val="24"/>
          <w:szCs w:val="28"/>
        </w:rPr>
        <w:t xml:space="preserve">в </w:t>
      </w:r>
      <w:r>
        <w:rPr>
          <w:rFonts w:cs="Bookman Old Style" w:ascii="Bookman Old Style" w:hAnsi="Bookman Old Style"/>
          <w:b/>
          <w:bCs/>
          <w:sz w:val="28"/>
          <w:szCs w:val="32"/>
        </w:rPr>
        <w:t>МКОУ МСОШ №1</w:t>
      </w:r>
      <w:r>
        <w:rPr>
          <w:rFonts w:cs="Bookman Old Style" w:ascii="Bookman Old Style" w:hAnsi="Bookman Old Style"/>
          <w:b/>
          <w:sz w:val="24"/>
          <w:szCs w:val="28"/>
        </w:rPr>
        <w:t xml:space="preserve"> на 2018-19 уч. год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77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аименование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 xml:space="preserve">Программа по профилактике терроризма и экстремизма в МКОУ </w:t>
            </w:r>
            <w:r>
              <w:rPr>
                <w:rFonts w:cs="Bookman Old Style" w:ascii="Bookman Old Style" w:hAnsi="Bookman Old Style"/>
                <w:bCs/>
              </w:rPr>
              <w:t xml:space="preserve">Маджалисская </w:t>
            </w:r>
            <w:r>
              <w:rPr>
                <w:rFonts w:cs="Bookman Old Style" w:ascii="Bookman Old Style" w:hAnsi="Bookman Old Style"/>
              </w:rPr>
              <w:t>СОШ №1 на 2018-19 уч.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снование для разработки Программы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кон РФ от 06.03.2006 № 35-ФЗ «О противодействии терроризму»;протокол заседания Национального антитеррористического комитета от 05.07.2007 № 8 «О состоянии и мерах по повышению эффективности противодействия терроризму»; Указ Президента РФ от 15.02.2006 № 116 «О мерах по противодействию терроризму»; Федеральный закон от 25.07.2002 № 114-ФЗ «О противодействии экстремистской деятельности»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работчик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меститель директора  школы по БОП – Пашаев А.К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Цель Программы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-142" w:hanging="0"/>
              <w:contextualSpacing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филактика и предотвращения конфликтов на социально-политической, этнической почве среди учащихс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дач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rPr/>
            </w:pPr>
            <w:r>
              <w:rPr>
                <w:rFonts w:cs="Bookman Old Style" w:ascii="Bookman Old Style" w:hAnsi="Bookman Old Style"/>
              </w:rPr>
              <w:t>Формирование мировоззрения и духовно- нравст-венной атмосферы этнокультурного взаимоуважения, основанных на принципах уважения прав и свобод челове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7" w:leader="none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вершенствование системы профилактических мер антитеррористической и противоэкстремистской направлен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7" w:leader="none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здание и поддержание политико-правовых, социально-экономических, культурно-бытовых, духовно-нравственных  условий для цивилизованного развития и жизнедеятельности учащихся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47" w:leader="none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contextualSpacing/>
              <w:rPr/>
            </w:pPr>
            <w:r>
              <w:rPr>
                <w:rFonts w:cs="Bookman Old Style" w:ascii="Bookman Old Style" w:hAnsi="Bookman Old Style"/>
              </w:rPr>
              <w:t>Обеспечение всестороннего и гармоничного этно-культурного развития учащихся;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47" w:leader="none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силение информационно-пропагандистской деятельности, направленной против терроризма и экстремизма среди учащихся и родителей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-47" w:leader="none"/>
                <w:tab w:val="left" w:pos="0" w:leader="none"/>
                <w:tab w:val="left" w:pos="95" w:leader="none"/>
              </w:tabs>
              <w:spacing w:lineRule="auto" w:line="240" w:before="0" w:after="0"/>
              <w:ind w:left="-47" w:hanging="0"/>
              <w:contextualSpacing/>
              <w:rPr/>
            </w:pPr>
            <w:r>
              <w:rPr>
                <w:rFonts w:cs="Bookman Old Style" w:ascii="Bookman Old Style" w:hAnsi="Bookman Old Style"/>
              </w:rPr>
              <w:t>Воспитание культуры толерантности и межнаци-онального соглас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роки реализации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>2018-19г.г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</w:rPr>
              <w:t>Основные направления осуществления меро-прияти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совершенствование нормативно-правой базы и системы профилактик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информационно-методическое обеспечение профилактик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организационное обеспечение профилактики экстремизма;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укрепление межнационального согласия;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всестороннее, гармоничное и этнокультурное развитие учащихся;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воспитание культуры, толерантности и межнационального соглас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правление реализации Программы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Муниципальное казённое общеобразовательное учреждение МСОШ №1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I</w:t>
      </w:r>
      <w:r>
        <w:rPr>
          <w:rFonts w:cs="Bookman Old Style" w:ascii="Bookman Old Style" w:hAnsi="Bookman Old Style"/>
          <w:b/>
          <w:bCs/>
          <w:sz w:val="24"/>
          <w:szCs w:val="28"/>
        </w:rPr>
        <w:t>.  Содержание проблемы и обоснование необходимости ее решения программными методами</w:t>
      </w:r>
    </w:p>
    <w:p>
      <w:pPr>
        <w:pStyle w:val="Style15"/>
        <w:spacing w:before="0" w:after="0"/>
        <w:ind w:firstLine="708"/>
        <w:rPr>
          <w:rFonts w:ascii="Bookman Old Style" w:hAnsi="Bookman Old Style" w:cs="Bookman Old Style"/>
          <w:szCs w:val="28"/>
        </w:rPr>
      </w:pPr>
      <w:r>
        <w:rPr>
          <w:rStyle w:val="Emphasis"/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Реализация Федерального  закона  от  25 июля 2002 года  № 114-ФЗ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szCs w:val="28"/>
        </w:rPr>
        <w:t> </w:t>
      </w:r>
      <w:r>
        <w:rPr>
          <w:rFonts w:cs="Bookman Old Style" w:ascii="Bookman Old Style" w:hAnsi="Bookman Old Style"/>
          <w:szCs w:val="28"/>
        </w:rPr>
        <w:t>«О противодействии экстремистской деятельности» и иных нормативных правовых актов Российской Федерации и РД в определенной степени способствует стабилизации общественно-политической ситуации и повышению уровня общественной безопасности.</w:t>
      </w:r>
    </w:p>
    <w:p>
      <w:pPr>
        <w:pStyle w:val="Style15"/>
        <w:spacing w:before="0" w:after="0"/>
        <w:ind w:firstLine="708"/>
        <w:rPr/>
      </w:pPr>
      <w:r>
        <w:rPr>
          <w:rFonts w:cs="Bookman Old Style" w:ascii="Bookman Old Style" w:hAnsi="Bookman Old Style"/>
          <w:szCs w:val="28"/>
        </w:rPr>
        <w:t>В то же время необходимо учитывать, что на ситуацию в РД существенное влияние оказывают многонациональный и поликонфессио-нальный состав ее населения, наличие общей административной границы с соседними регионами, где имеют место экстремистские проявления.</w:t>
      </w:r>
    </w:p>
    <w:p>
      <w:pPr>
        <w:pStyle w:val="Style15"/>
        <w:spacing w:before="0" w:after="0"/>
        <w:ind w:firstLine="708"/>
        <w:rPr/>
      </w:pPr>
      <w:r>
        <w:rPr>
          <w:rFonts w:cs="Bookman Old Style" w:ascii="Bookman Old Style" w:hAnsi="Bookman Old Style"/>
          <w:szCs w:val="28"/>
        </w:rPr>
        <w:t xml:space="preserve">Следовательно, очевидна необходимость активной разъяснительной работы среди населения по преодолению негативных тенденций, тормозя-щих социальное и культурное развитие РД, находящих свое проявление в фактах межэтнической и межконфессиональной враждебности и нетер-пимости, агрессии и насилия на межэтнической основе, с привлечением научной интеллигенции, средств массовой информации и представителей духовенства. </w:t>
      </w:r>
    </w:p>
    <w:p>
      <w:pPr>
        <w:pStyle w:val="Style15"/>
        <w:spacing w:before="0" w:after="0"/>
        <w:ind w:firstLine="708"/>
        <w:rPr/>
      </w:pPr>
      <w:r>
        <w:rPr>
          <w:rFonts w:cs="Bookman Old Style" w:ascii="Bookman Old Style" w:hAnsi="Bookman Old Style"/>
          <w:szCs w:val="28"/>
        </w:rPr>
        <w:t>Требуется принятие дополнительных мер по формированию в Кайтагском  районе позитивных ценностей и установок на уважение, принятие и понимание богатого многообразия культур народов, традиций и этнических ценностей различных народов, формированию мировоззре-ния и духовно-нравственной атмосферы этнокультурного взаимоуважения, основанных на принципах уважения прав и свобод человека.</w:t>
      </w:r>
    </w:p>
    <w:p>
      <w:pPr>
        <w:pStyle w:val="Style15"/>
        <w:spacing w:before="0" w:after="0"/>
        <w:ind w:firstLine="708"/>
        <w:rPr/>
      </w:pPr>
      <w:r>
        <w:rPr>
          <w:rFonts w:cs="Bookman Old Style" w:ascii="Bookman Old Style" w:hAnsi="Bookman Old Style"/>
          <w:szCs w:val="28"/>
        </w:rPr>
        <w:t>Осуществление указанных мер, направленных на повышение эффек-тивности деятельности по противодействию экстремизму, невозможно без объединения усилий федеральных, областных и местных органов власти и управления, широкого привлечения негосударственных структур, общест-венных объединений. Все это обусловливает необходимость применения программно-целевого подхода.</w:t>
      </w:r>
    </w:p>
    <w:p>
      <w:pPr>
        <w:pStyle w:val="Style15"/>
        <w:spacing w:before="0" w:after="0"/>
        <w:rPr/>
      </w:pPr>
      <w:r>
        <w:rPr>
          <w:rFonts w:cs="Bookman Old Style" w:ascii="Bookman Old Style" w:hAnsi="Bookman Old Style"/>
          <w:szCs w:val="28"/>
        </w:rPr>
        <w:t xml:space="preserve">Принятие Программы и её реализация позволят повысить уровень взаимо-действия федеральных органов исполнительной власти и органов исполни-тельной власти РД  в сфере борьбы с экстремизмом в РД и принять допол-нительные меры по совершенствованию деятельности в сфере противо-действия экстремистским проявлениям.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II</w:t>
      </w:r>
      <w:r>
        <w:rPr>
          <w:rFonts w:cs="Bookman Old Style" w:ascii="Bookman Old Style" w:hAnsi="Bookman Old Style"/>
          <w:b/>
          <w:bCs/>
          <w:sz w:val="24"/>
          <w:szCs w:val="28"/>
        </w:rPr>
        <w:t>. Основная цель и задачи программы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bCs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8"/>
        </w:rPr>
        <w:tab/>
        <w:t xml:space="preserve">Целью Программы является </w:t>
      </w:r>
      <w:r>
        <w:rPr>
          <w:rFonts w:cs="Bookman Old Style" w:ascii="Bookman Old Style" w:hAnsi="Bookman Old Style"/>
          <w:sz w:val="24"/>
          <w:szCs w:val="28"/>
        </w:rPr>
        <w:t>профилактика и предотвращения конф-ликтов на социально-политической, этнической почве среди учащихся.</w:t>
      </w:r>
    </w:p>
    <w:p>
      <w:pPr>
        <w:pStyle w:val="Normal"/>
        <w:spacing w:lineRule="auto" w:line="240" w:before="0" w:after="0"/>
        <w:ind w:firstLine="360"/>
        <w:rPr>
          <w:rFonts w:ascii="Bookman Old Style" w:hAnsi="Bookman Old Style" w:cs="Bookman Old Style"/>
          <w:sz w:val="24"/>
          <w:szCs w:val="28"/>
        </w:rPr>
      </w:pPr>
      <w:r>
        <w:rPr>
          <w:rFonts w:eastAsia="Bookman Old Style" w:cs="Bookman Old Style" w:ascii="Bookman Old Style" w:hAnsi="Bookman Old Style"/>
          <w:sz w:val="24"/>
          <w:szCs w:val="28"/>
        </w:rPr>
        <w:t xml:space="preserve"> </w:t>
      </w:r>
      <w:r>
        <w:rPr>
          <w:rFonts w:cs="Bookman Old Style" w:ascii="Bookman Old Style" w:hAnsi="Bookman Old Style"/>
          <w:sz w:val="24"/>
          <w:szCs w:val="28"/>
        </w:rPr>
        <w:t>Для достижения данной цели Программа предусматривает решение следующих задач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Формирование мировоззрения и духовно- нравственной атмосферы этнокультурного взаимоуважения, основанных на принципах уважения прав и свобод челове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8"/>
        </w:rPr>
        <w:t>Совершенствование системы профилактических мер антитеррорис-тической и противоэкстремистской направлен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8"/>
        </w:rPr>
        <w:t>Создание и поддержание политико-правовых, социально-экономичес-ких, культурно-бытовых, духовно-нравственных  условий для цивили-зованного развития и жизнедеятельности учащихс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  </w:t>
      </w:r>
      <w:r>
        <w:rPr>
          <w:rFonts w:eastAsia="Bookman Old Style" w:cs="Bookman Old Style" w:ascii="Bookman Old Style" w:hAnsi="Bookman Old Style"/>
          <w:sz w:val="24"/>
          <w:szCs w:val="28"/>
        </w:rPr>
        <w:t xml:space="preserve"> </w:t>
      </w:r>
      <w:r>
        <w:rPr>
          <w:rFonts w:cs="Bookman Old Style" w:ascii="Bookman Old Style" w:hAnsi="Bookman Old Style"/>
          <w:sz w:val="24"/>
          <w:szCs w:val="28"/>
        </w:rPr>
        <w:t>Обеспечение всестороннего и гармоничного этнокультурного развития учащихся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Bookman Old Style" w:ascii="Bookman Old Style" w:hAnsi="Bookman Old Style"/>
          <w:sz w:val="24"/>
          <w:szCs w:val="28"/>
        </w:rPr>
        <w:t>Усиление информационно-пропагандистской деятельности, направ-ленной против терроризма и экстремизма среди учащихся и родителе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Воспитание культуры толерантности и межнационального согласия.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  <w:b/>
          <w:b/>
          <w:bCs/>
          <w:sz w:val="24"/>
          <w:szCs w:val="28"/>
        </w:rPr>
      </w:pP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III</w:t>
      </w:r>
      <w:r>
        <w:rPr>
          <w:rFonts w:cs="Bookman Old Style" w:ascii="Bookman Old Style" w:hAnsi="Bookman Old Style"/>
          <w:b/>
          <w:bCs/>
          <w:sz w:val="24"/>
          <w:szCs w:val="28"/>
        </w:rPr>
        <w:t>. Сроки и этапы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bCs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8"/>
        </w:rPr>
        <w:t>Реализация Программы рассчитана на 2018-19 уч. год (в один этап). Решение вопросов профилактики терроризма невозможно осуществить в пределах одного года, поскольку Программа  предусматривает проведение комплекса долгосрочных мероприятий социально, профилактического, правоохранительного характера.</w:t>
      </w:r>
      <w:r>
        <w:rPr>
          <w:rFonts w:cs="Bookman Old Style" w:ascii="Bookman Old Style" w:hAnsi="Bookman Old Style"/>
          <w:b/>
          <w:bCs/>
          <w:sz w:val="24"/>
          <w:szCs w:val="28"/>
        </w:rPr>
        <w:t>      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Bookman Old Style" w:ascii="Bookman Old Style" w:hAnsi="Bookman Old Style"/>
          <w:b/>
          <w:bCs/>
          <w:sz w:val="24"/>
          <w:szCs w:val="28"/>
        </w:rPr>
        <w:t> </w:t>
      </w: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IV</w:t>
      </w:r>
      <w:r>
        <w:rPr>
          <w:rFonts w:cs="Bookman Old Style" w:ascii="Bookman Old Style" w:hAnsi="Bookman Old Style"/>
          <w:b/>
          <w:bCs/>
          <w:sz w:val="24"/>
          <w:szCs w:val="28"/>
        </w:rPr>
        <w:t>. Система программных мероприятий</w:t>
      </w:r>
    </w:p>
    <w:p>
      <w:pPr>
        <w:pStyle w:val="Normal"/>
        <w:spacing w:lineRule="auto" w:line="240" w:before="0" w:after="0"/>
        <w:ind w:left="720" w:hanging="0"/>
        <w:rPr>
          <w:rFonts w:ascii="Bookman Old Style" w:hAnsi="Bookman Old Style" w:cs="Bookman Old Style"/>
          <w:bCs/>
          <w:sz w:val="24"/>
          <w:szCs w:val="28"/>
        </w:rPr>
      </w:pPr>
      <w:r>
        <w:rPr>
          <w:rFonts w:eastAsia="Bookman Old Style" w:cs="Bookman Old Style" w:ascii="Bookman Old Style" w:hAnsi="Bookman Old Style"/>
          <w:bCs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8"/>
        </w:rPr>
        <w:t>Основные программные мероприятия представлены в приложении в Программе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8"/>
        </w:rPr>
      </w:pP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bCs/>
          <w:sz w:val="24"/>
          <w:szCs w:val="28"/>
        </w:rPr>
        <w:t>. Организация управления и механизм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sz w:val="24"/>
          <w:szCs w:val="28"/>
        </w:rPr>
        <w:t xml:space="preserve"> </w:t>
      </w:r>
      <w:r>
        <w:rPr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Исполнители Программы являются ответственными за выполнение программных мероприятий.</w:t>
      </w:r>
    </w:p>
    <w:p>
      <w:pPr>
        <w:pStyle w:val="Style15"/>
        <w:spacing w:before="0" w:after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Исполнители Программы могут создавать группы, работу которых они организуют и контролируют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8"/>
        </w:rPr>
      </w:pPr>
      <w:r>
        <w:rPr>
          <w:rFonts w:eastAsia="Bookman Old Style" w:cs="Bookman Old Style" w:ascii="Bookman Old Style" w:hAnsi="Bookman Old Style"/>
          <w:bCs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8"/>
        </w:rPr>
        <w:t xml:space="preserve">Исполнители программы анализируют ход исполнения мероприятий программы по своим направлениям. 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8"/>
        </w:rPr>
        <w:t xml:space="preserve">Раздел </w:t>
      </w:r>
      <w:r>
        <w:rPr>
          <w:rFonts w:cs="Bookman Old Style" w:ascii="Bookman Old Style" w:hAnsi="Bookman Old Style"/>
          <w:b/>
          <w:bCs/>
          <w:sz w:val="24"/>
          <w:szCs w:val="28"/>
          <w:lang w:val="en-US"/>
        </w:rPr>
        <w:t>VI</w:t>
      </w:r>
      <w:r>
        <w:rPr>
          <w:rFonts w:cs="Bookman Old Style" w:ascii="Bookman Old Style" w:hAnsi="Bookman Old Style"/>
          <w:b/>
          <w:bCs/>
          <w:sz w:val="24"/>
          <w:szCs w:val="28"/>
        </w:rPr>
        <w:t>. Ожидаемые результаты реализации программы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8"/>
        </w:rPr>
      </w:pPr>
      <w:r>
        <w:rPr>
          <w:rFonts w:eastAsia="Bookman Old Style" w:cs="Bookman Old Style" w:ascii="Bookman Old Style" w:hAnsi="Bookman Old Style"/>
          <w:bCs/>
          <w:sz w:val="24"/>
          <w:szCs w:val="28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8"/>
        </w:rPr>
        <w:t>По итогам реализации мероприятий программы ожидается достижение следующих результатов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b/>
          <w:bCs/>
          <w:sz w:val="24"/>
          <w:szCs w:val="28"/>
        </w:rPr>
        <w:t>Индикаторы оценки результатов реализации программы: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1.      степень осознанности учащимися проблемы терроризма, экстремизма и его угрозы обществу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2.      степень определения возможности возникновения акта терроризма и умения правильного поведения в момент угрозы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3.      степень воспитанности  толерантности среди обучающихся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4.      степень постоянной личной ответственности  обучающихся и коллектива школы  в ходе учебно-воспитательного процесса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5.      степень внимания обучающихся и коллектива школы  к присутствию на территории ОУ  подозрительных предметов и посторонних лиц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6.      степень  готовности ОУ  к возможным проявлениям актов терроризма и экстремизма;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7.      степень принятия мер на случай экстремальных ситуаций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/>
      </w:pPr>
      <w:r>
        <w:rPr/>
        <w:t>Основные программные мероприятия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5364"/>
        <w:gridCol w:w="1276"/>
        <w:gridCol w:w="1134"/>
        <w:gridCol w:w="140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№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Наименование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бъ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рок исполн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тветственные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Работа с учащимис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Классные часы на темы: «Терроризм – угроза обществу», «Бесхозный предмет. Ваши дейст-вия», «Закон против терроризма», «Что такое толерантность», «Ценности, способные объеди-нить людей в борьбе с всеобщей безопасностью – терроризма», «Правовые знания о юридичес-ких последствиях  участия в подготовки и осуществления актов терроризма, других насильственных действ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ащие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-1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классные руководител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Конкурсы рисунков, плакатов, акций, направленные на профилактику терроризма и экстремизма, преступлений против личности, общества,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ащиеся 1-1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ноябр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ожатый зам. директора по 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Инструктаж по действиям в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-1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дин раз в меся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Классные руководи-тел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Беседа с учащимися о последствиях ложных сообщений, о готовящихся террористических а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-11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Классные руководи-тел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Тренировка эвакуации школы, отработка практических навыков действий при ЧС и угрозе теракта, соревнования по оказанию первой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-1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о пла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еподаватель ОБЖ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6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«День народного Единства» - День национальных культур, бережного отношения к традициям различных на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-1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Ноябр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В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7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Месячник безопасности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ащиеся 1-1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ентябр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дирекция, классные руководи-тели, преподаватель ОБЖ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8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Участие в районном конкурсе рисун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-ся с 1по 11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Ежегодно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ам по БОП</w:t>
            </w:r>
          </w:p>
        </w:tc>
      </w:tr>
      <w:tr>
        <w:trPr>
          <w:trHeight w:val="7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9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заимодействие с правоохранительными органами по вопросам профилактики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ащиеся 1-11 классов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остоян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оведение  повторных инструктажей  по обеспечению безопасности жизнедеятельности учащихся на случай проявлений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ащиеся 1-11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огласно пла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 xml:space="preserve">ЗДБОП, классные руководи-тели, преподаватель ОБЖ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1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 xml:space="preserve">Выпуск буклетов о национальных культурах народов Дагест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8-11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Классные руководи-тел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1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оведение просветительских мероприятий: лекций, семинаров «круглых столов» по вопросам профилактик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В течение год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1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Проведение профилактических бесед на темы толерантности, недопущения межнациональ-ной вражды и экстремизма с разъяснением административной уголовной ответственности подростков и их законных представителей, в целях повышения уровня правосознания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В течение год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Классные руководи-тел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1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Проведение месячника, посвященного Дню защитника Оте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Феврал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Преподава-тель ОБЖ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Разъяснительные беседы  о межнациональных отношениях в Кайтагском 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р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БОП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Bookman Old Style" w:cs="Bookman Old Style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Cs w:val="28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Ознакомление родителей, учащихся с прави-лами посещения школы и иной документацией по обеспечению личной безопасности уч-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Родите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Сентябр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БОП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Работа с сотрудниками школ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еба педагогического коллектива по вопросам профилактики терроризма и экстрем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едагоги, обслуживающий персо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 раз в пол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администрац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Инструктаж сотрудников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Сотрудни-ки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дин раз в полугод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анятия с работниками школы по вопросам обеспечения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Сотрудни-ки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Один раз в полугодие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еподаватель ОБЖ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Организационные мероприят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оддержание постоянного пропускного режима посторонних лиц в здании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территория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Постоян-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технические работни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рганизация дополнительного освещения здания ОУ и прилегающей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Территория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ентябр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электрик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табильный контроль за объектом ОУ в  ноч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территория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Постоян-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Сторож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оддержание в постоянной готовности эвакуационных выходов здания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ание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Постоян-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начальник штаба ГО, завхоз 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беспечение дополнительных мер безопасности при проведении «Дня зн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ентябр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Администрация  школ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6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Проведение орг-ых мероприятий и обеспече-ние дополнительных мер безопасности  при проведении праздника «День защитника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23 февра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ежегод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еподаватель ОБЖ, ЗДВР, 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7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Обеспечение дополнительных мер безопаснос-ти при праздновании Дня народного еди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Ноябр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Преподаватель ОБЖ, ЗДБОП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8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Проведение орг-ых мероприятий и обеспече-ние дополнительных мер безопасности при проведении праздника «Последний звон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Ма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Администрац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9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Cs w:val="28"/>
              </w:rPr>
              <w:t>Проведение орг-ых мероприятий и обеспече-ние мер безопасности на выпускных вече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Июнь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ВР, 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0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смотр ограждений ворот, калиток, запасных выходов, замков, запоров на предмет их целостности и испра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Завхоз, сторож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Осмотр неиспользованных помещений на предмет обнаружения подозрительных пр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Завхоз 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Методические совещан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Состояние работы в школе по профилактике экстремизма и терро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ВР, 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Действия в экстремальных ситуациях, связанных с терро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ЗДБОП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3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авовые основы противодействия терро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Учитель истории</w:t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Информационно –методическое обеспеч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Мониторинг материалов библиотечного фонда и поступающих в образовательное учреждение печатных изданий на предмет соответствия федеральному списку экстремистских матери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В течение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Библиоте-карь школ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>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>Проведение книжных выставок, обзоров на тему противодействия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Уч-ся, сотруд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Cs w:val="28"/>
              </w:rPr>
            </w:pPr>
            <w:r>
              <w:rPr>
                <w:rFonts w:cs="Bookman Old Style" w:ascii="Bookman Old Style" w:hAnsi="Bookman Old Style"/>
                <w:szCs w:val="28"/>
              </w:rPr>
              <w:t xml:space="preserve">В течение год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Cs w:val="28"/>
              </w:rPr>
              <w:t xml:space="preserve">Библиоте-карь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14:00Z</dcterms:created>
  <dc:creator>Admin</dc:creator>
  <dc:description/>
  <cp:keywords/>
  <dc:language>en-US</dc:language>
  <cp:lastModifiedBy>user</cp:lastModifiedBy>
  <cp:lastPrinted>2018-09-07T10:01:00Z</cp:lastPrinted>
  <dcterms:modified xsi:type="dcterms:W3CDTF">2018-09-07T07:08:00Z</dcterms:modified>
  <cp:revision>21</cp:revision>
  <dc:subject/>
  <dc:title/>
</cp:coreProperties>
</file>