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214BE"/>
          <w:sz w:val="28"/>
          <w:szCs w:val="28"/>
        </w:rPr>
      </w:pPr>
      <w:r>
        <w:rPr>
          <w:b/>
          <w:bCs/>
          <w:color w:val="0214BE"/>
          <w:sz w:val="28"/>
          <w:szCs w:val="28"/>
        </w:rPr>
        <w:t>ПЛАН работы первичной профсоюзной организации МКОУ « МСОШ №1»</w:t>
      </w:r>
    </w:p>
    <w:p>
      <w:pPr>
        <w:pStyle w:val="Normal"/>
        <w:autoSpaceDE w:val="false"/>
        <w:ind w:left="900" w:hanging="0"/>
        <w:rPr/>
      </w:pPr>
      <w:r>
        <w:rPr>
          <w:b/>
          <w:bCs/>
          <w:color w:val="0214BE"/>
          <w:sz w:val="28"/>
          <w:szCs w:val="28"/>
        </w:rPr>
        <w:t xml:space="preserve">                                                                </w:t>
      </w:r>
      <w:r>
        <w:rPr>
          <w:b/>
          <w:bCs/>
          <w:color w:val="0214BE"/>
          <w:sz w:val="28"/>
          <w:szCs w:val="28"/>
        </w:rPr>
        <w:t>2018-2019 учебный год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 xml:space="preserve">           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autoSpaceDE w:val="false"/>
        <w:rPr/>
      </w:pPr>
      <w:r>
        <w:rPr/>
        <w:t xml:space="preserve">         </w:t>
      </w:r>
    </w:p>
    <w:tbl>
      <w:tblPr>
        <w:tblW w:w="12868" w:type="dxa"/>
        <w:jc w:val="left"/>
        <w:tblInd w:w="7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4041"/>
        <w:gridCol w:w="2160"/>
        <w:gridCol w:w="2260"/>
        <w:gridCol w:w="3774"/>
      </w:tblGrid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</w:rPr>
              <w:t>п/п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</w:rPr>
              <w:t>Мероприятия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</w:rPr>
              <w:t>Сроки выполнения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214BE"/>
              </w:rPr>
            </w:pPr>
            <w:r>
              <w:rPr>
                <w:b/>
                <w:bCs/>
                <w:color w:val="0214BE"/>
              </w:rPr>
              <w:t>Ответственные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  <w:t>I</w:t>
            </w:r>
          </w:p>
        </w:tc>
        <w:tc>
          <w:tcPr>
            <w:tcW w:w="1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214BE"/>
              </w:rPr>
            </w:pPr>
            <w:r>
              <w:rPr>
                <w:b/>
                <w:bCs/>
                <w:color w:val="0214BE"/>
              </w:rPr>
              <w:t>Общее профсоюзное собрание трудового коллектива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 совместной работе профсоюзного комитета и администрации школы по созданию безопасных условий труда,  контролю за выполнением действующего законодательства в вопросах охраны труда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густ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ПК, комиссия ПК по охране труда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 выполнении членами профсоюза Правил внутреннего распорядка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омиссия по защите трудовых прав и социальному партнерству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 выполнении коллективного договора   на 2018-2019 учебный год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арт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омиссия по защите трудовых прав и социальному партнерству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 работе школы в летний период и подготовке ее к новому учебному году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Май, сен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ПК, комиссия по защите трудовых прав и социальному партнерству, инженер по охране труда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  <w:t>II</w:t>
            </w:r>
          </w:p>
        </w:tc>
        <w:tc>
          <w:tcPr>
            <w:tcW w:w="1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214BE"/>
              </w:rPr>
            </w:pPr>
            <w:r>
              <w:rPr>
                <w:b/>
                <w:bCs/>
                <w:color w:val="0214BE"/>
              </w:rPr>
              <w:t>Рассмотреть на заседании профкома следующие вопросы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Утверждение плана работы профсоюзной организации на 2018-2019 учебный год.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ПК, члены ПК </w:t>
            </w:r>
          </w:p>
          <w:p>
            <w:pPr>
              <w:pStyle w:val="Normal"/>
              <w:autoSpaceDE w:val="false"/>
              <w:rPr/>
            </w:pPr>
            <w:r>
              <w:rPr/>
              <w:t>(принятие отчетной документации)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Об организации медосмотра педагогических работников. </w:t>
            </w:r>
          </w:p>
          <w:p>
            <w:pPr>
              <w:pStyle w:val="Normal"/>
              <w:autoSpaceDE w:val="false"/>
              <w:rPr/>
            </w:pPr>
            <w:r>
              <w:rPr/>
              <w:t>Юбилейные поздравления сотрудников  на учебный год.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ультурно-массовая комиссия, комиссия по охране труда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 совместной работе ПК и администрации школы по подготовке школы к новому учебному году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 xml:space="preserve">Председатель ПК, культурно-массовая комиссия. 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 проведении Дня учителя.</w:t>
            </w:r>
          </w:p>
          <w:p>
            <w:pPr>
              <w:pStyle w:val="Normal"/>
              <w:autoSpaceDE w:val="false"/>
              <w:rPr/>
            </w:pPr>
            <w:r>
              <w:rPr/>
              <w:t>О соблюдении инструкций по охране труда в столовой, мастерских, кабинетах физики, химии, информатики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миссия по охране труда, культурно-массовая комиссия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5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 участии профкома при аттестации педагогов.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прел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омиссия по защите трудовых прав и социальному партнерству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6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 выполнении колдоговорной кампании, о внесение изменений и дополнений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Декабрь-январь                                                                                                                                          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омиссия по защите трудовых прав и социальному партнерству, по охране трудовых прав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7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верка членов профсоюза, работа по привлечению в профсоюз.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Май 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едседатель ПК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8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Разбор заявлений сотрудников ОУ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 мере поступления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омиссия по защите трудовых прав и социальному партнерству, по охране трудовых прав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9</w:t>
            </w:r>
          </w:p>
        </w:tc>
        <w:tc>
          <w:tcPr>
            <w:tcW w:w="62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Рассмотрение заявлений на выделение материальной помощи.</w:t>
            </w:r>
          </w:p>
        </w:tc>
        <w:tc>
          <w:tcPr>
            <w:tcW w:w="2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омиссия по защите трудовых прав и социальному партнерству, по охране трудовых прав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214BE"/>
              </w:rPr>
            </w:pPr>
            <w:r>
              <w:rPr>
                <w:b/>
                <w:bCs/>
                <w:color w:val="0214B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214BE"/>
              </w:rPr>
            </w:pPr>
            <w:r>
              <w:rPr>
                <w:b/>
                <w:bCs/>
                <w:color w:val="0214B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214BE"/>
              </w:rPr>
            </w:pPr>
            <w:r>
              <w:rPr>
                <w:b/>
                <w:bCs/>
                <w:color w:val="0214BE"/>
              </w:rPr>
            </w:r>
          </w:p>
          <w:p>
            <w:pPr>
              <w:pStyle w:val="Normal"/>
              <w:autoSpaceDE w:val="false"/>
              <w:jc w:val="center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  <w:t>III</w:t>
            </w:r>
          </w:p>
        </w:tc>
        <w:tc>
          <w:tcPr>
            <w:tcW w:w="1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</w:rPr>
              <w:t>Организационно-массовая работа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ставить и сдать в ГК профсоюза отчет о численности профсоюзной организации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Дека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едседатель ПК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новлять информацию в «Профсоюзном уголке»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 мере необходимости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ультурно-массовая комиссия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еспечить своевременное оформление документации (оформление протоколов заседаний профкома, профсоюзных собраний)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 мере необходимости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ультурно-массовая комиссия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еспечить своевременное информирование членов Профсоюза о важнейших событиях в жизни Профсоюзной организации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истематически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ультурно-массовая комиссия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Аналитическая деятельность, работа с документацией по делопроизводству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едседатель ПК, члены ПК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  <w:t>IV</w:t>
            </w:r>
          </w:p>
        </w:tc>
        <w:tc>
          <w:tcPr>
            <w:tcW w:w="1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214BE"/>
              </w:rPr>
            </w:pPr>
            <w:r>
              <w:rPr>
                <w:b/>
                <w:bCs/>
                <w:color w:val="0214BE"/>
              </w:rPr>
              <w:t>Работа по социальному партнерству и защите трудовых прав и профессиональных интересов членов Профсоюза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сти рейд по учебным кабинетам, мастерским, с целью анализа состояния охраны труда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Август, ноябрь, январь, март.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омиссия по охране труда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Совместно с администрацией школы проанализировать  НСОТ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Ноябрь - дека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омиссия по защите трудовых прав и социальному партнерству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рганизовать проверку обеспеченности работников средствами пожарной безопасности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Янва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Комиссия по охране труда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Обеспечить контроль  за проведением аттестации педагогических работников школы в вопросах гласности, объективности оценки труда, соблюдения Положения об аттестации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В течение года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Комиссия по защите трудовых прав и социальному партнерству, по охране трудовых прав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Оказание членам профсоюза консультативной, юридической и других видов помощи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 мере обращений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редседатель ПК, члены ПК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  <w:lang w:val="en-US"/>
              </w:rPr>
              <w:t>V</w:t>
            </w:r>
          </w:p>
        </w:tc>
        <w:tc>
          <w:tcPr>
            <w:tcW w:w="1223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214BE"/>
                <w:lang w:val="en-US"/>
              </w:rPr>
            </w:pPr>
            <w:r>
              <w:rPr>
                <w:b/>
                <w:bCs/>
                <w:color w:val="0214BE"/>
              </w:rPr>
              <w:t>Массовые мероприятия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214BE"/>
                <w:lang w:val="en-US"/>
              </w:rPr>
            </w:pPr>
            <w:r>
              <w:rPr>
                <w:color w:val="0214BE"/>
                <w:lang w:val="en-US"/>
              </w:rPr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сти для новых членов коллектива «Посвящение в коллектив»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Ок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ультурно-массовая комиссия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инять участие в туристическом слете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Сентябрь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ультурно-массовая комиссия.</w:t>
            </w:r>
          </w:p>
        </w:tc>
      </w:tr>
      <w:tr>
        <w:trPr>
          <w:trHeight w:val="23" w:hRule="atLeast"/>
        </w:trPr>
        <w:tc>
          <w:tcPr>
            <w:tcW w:w="6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0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овести вечера отдыха, посвященные:</w:t>
            </w:r>
          </w:p>
          <w:p>
            <w:pPr>
              <w:pStyle w:val="Normal"/>
              <w:autoSpaceDE w:val="false"/>
              <w:rPr/>
            </w:pPr>
            <w:r>
              <w:rPr/>
              <w:t>- Профессиональному празднику Дню учителя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- Новогодний вечер для сотрудников;  </w:t>
            </w:r>
          </w:p>
          <w:p>
            <w:pPr>
              <w:pStyle w:val="Normal"/>
              <w:autoSpaceDE w:val="false"/>
              <w:rPr/>
            </w:pPr>
            <w:r>
              <w:rPr/>
              <w:t>- Дню защитников Отечества;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Международному женскому дню.</w:t>
            </w:r>
          </w:p>
        </w:tc>
        <w:tc>
          <w:tcPr>
            <w:tcW w:w="44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По особому графику</w:t>
            </w:r>
          </w:p>
        </w:tc>
        <w:tc>
          <w:tcPr>
            <w:tcW w:w="37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Председатель ПК, культурно-массовая комисс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13:23:00Z</dcterms:created>
  <dc:creator>User</dc:creator>
  <dc:description/>
  <cp:keywords/>
  <dc:language>en-US</dc:language>
  <cp:lastModifiedBy>user</cp:lastModifiedBy>
  <cp:lastPrinted>2018-11-17T11:29:00Z</cp:lastPrinted>
  <dcterms:modified xsi:type="dcterms:W3CDTF">2018-11-17T08:30:00Z</dcterms:modified>
  <cp:revision>6</cp:revision>
  <dc:subject/>
  <dc:title>ПЛАН работы первичной профсоюзной организации МОУ СОШ №5</dc:title>
</cp:coreProperties>
</file>